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4656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794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7028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46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