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658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679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732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294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