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6123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4959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3340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08741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