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077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030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669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926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