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rectory-Browser Perl-extension for Vile                          version 9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        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-Browser Perl-extension for V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directory browser extension for vile written with the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features of the directory browser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wo panel display for separate listing of directori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nfigurable color hilighting based on the typ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cognizes broken 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ypertext based directory traversal and fil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ime aware capabilities to view files using appropriat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lugins extension to the mime library to allow to view certa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vile after passing through a vile based perl filte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ckage contains the following three per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irectory.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ime.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lugins.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ed pod documentation is contained within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ckage also contains sample file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~/.vile/mail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~/.vile/mime.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started off without reading the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put all the three perl files in ~/.vile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put the sample mailcap and mime.types files in ~/.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put the following lines in your .vile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2 store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force execute-hypertex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force forward-character-to-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d-key execute-macro-22 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l "use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open up vile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Press &lt;RETURN&gt; on directory name to change to that directory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name to view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rl directory-browser script was written by Kuntal M Daftary in 19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vin Buettner provided help with bug-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(generated by make-hlp.pl from dir.html(1.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vile:txtmode fillcol=7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$Header: /usr/build/vile/vile/doc/RCS/dir.doc,v 1.11 2013/06/22 01:04:53 tom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