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80279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67366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50551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