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33418462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30180229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02218809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