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21825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01459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5429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