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yra : Interfaces and Support code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intr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interfac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index.html#interfaces_operator_vector"&gt;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vector_ana_fundamental"&gt;Fundamental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vector_ana_extended"&gt;Extended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index.html#interfaces_operator_solve"&gt;Operator 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solve_ana_fundamental"&gt;Fundamental ANA Operator 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solve_ana_extended"&gt;Extended ANA Operator 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index.html#interfaces_nonlinear"&gt;Nonlinea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nonlinear_model_evaluator_ana_fundamental"&gt;Fundamental ANA Model Evalua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nonlinear_solvers_ana_fundamental"&gt;Fundamental ANA Nonlinear Solve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suppor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index.html#support_operator_vector"&gt;Operator/Vector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index.html#support_operator_solve"&gt;Operator Solve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index.html#support_nonlinear_model_evaluator"&gt;Nonlinear Model Evaluator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index.html#support_nonlinear_solvers"&gt;Nonlinear Solvers Sup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adapter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index.html#epetra_thyra_adpaters"&gt;Epetra/Thyra adpat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index.html#epetraext_thyra_adpaters"&gt;EpetraExt/Thyra adpat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brows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oftware_technicaliti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dependenci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faq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document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contributor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related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package contains a set of interfaces and supporting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asic interoperability mechanisms between different types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foundation of all the interfaces related to abstrac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ANAs) are the mathematical concepts of vectors, vector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  All other ANA interfaces and support software are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damental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page provides the starting point for all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interfaces and software.  This documentation is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%Thyra is broken up into a number of differen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oftware_sec Thyra Software Package Documentatio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xygen-generated documentation is broken up into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s in an attempt to make each individual colle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to browse and comprehend.  To access each separate colle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[doxygen collection] next to each hea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ya package is broadly divided into interoperability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ftware and the directory structure and the doxygen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vided in this way.  Below are links to the differen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llections for the different aspects of %Thyr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lso mirrors the &lt;a href="../../browser/doc/html/dirs.html"&gt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yra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interfaces_sec Thyra interoperabilit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Operator/Vector Interfaces&lt;/b&gt; &lt;a name="interfaces_operator_ve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&lt;b&gt;Fundamental ANA Operator/Vecto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a href="../../src/interfaces/operator_vector/ana/fundamental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collection&lt;/a&gt;]&lt;/b&gt; &lt;a name="interfaces_operator_vector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ThyraOperatorVectorSimpl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minimal stripped-dow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classes for basic finite-dimensional vectors, vector spaces and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terfaces form the foundation for all other ANA-based interfaces.  Primar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&lt;tt&gt;Thyra::VectorSpaceBase&lt;/tt&gt;, &lt;tt&gt;Thyra::VectorBase&lt;/tt&gt;, &lt;tt&gt;Thyra::MultiVector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tt&gt;Thyra::LinearOp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Extended AN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a href="../../src/interfaces/operator_vector/ana/extended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collection&lt;/a&gt;]&lt;/b&gt;&lt;a name="interfaces_operator_vector_ana_extended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ome interfac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Fundamental ANA Operator/Vector Interfaces and provide other piece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new types of interoperability.  For example, this is where interfac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&lt;em&gt;composite&lt;/em&gt; subclasses exist for product, or block, vect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tt&gt;Thyra::ProductVectorSpaceBase&lt;/tt&gt;), vectors (&lt;tt&gt;Thyra::ProductVectorBase&lt;/t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-vectors (&lt;tt&gt;Thyra::ProductMultiVectorBase&lt;/tt&gt;).  Variou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decorator&lt;/em&gt; and &lt;em&gt;composite&lt;/em&gt; linear operators are also cont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, for example, &lt;tt&gt;Thyra::ScaledAdjointLinearOp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Operator Solve Interfaces&lt;/b&gt;&lt;a name="interfaces_operator_sol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Fundamental ANA Operator Sol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a href="../../src/interfaces/operator_solve/ana/fundamental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collection&lt;/a&gt;]&lt;/b&gt;&lt;a name="interfaces_operator_solve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PreconditionerFactory75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LinearOpWithSolveAndFactory75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interfaces that provide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to preconditioners, linear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tt&gt;Thyra::LinearOpWithSolveBase&lt;/tt&gt;), and factories for thes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LinearOpWithSolveFactoryBase&lt;/tt&gt; and &lt;tt&gt;Thyra::PreconditionerFactoryBase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Extended ANA Operator Sol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a href="../../src/interfaces/operator_solve/ana/extended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collection&lt;/a&gt;]&lt;/b&gt;&lt;a name="interfaces_operator_solve_ana_extended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here is a variety of extended interfaces that build on the fundamental operator/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  Examples include &lt;tt&gt;Thyra::BlockedLinearOpWithSolveBase.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PhysicallyBlockedLinearOpWithSolve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Nonlinear Interfaces&lt;/b&gt;&lt;a name="interfaces_nonlinea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Fundamental ANA Model Evalua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a href="../../src/interfaces/nonlinear/model_evaluator/ana/fundamental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collection&lt;/a&gt;]&lt;/b&gt;&lt;a name="interfaces_nonlinear_model_evaluator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ModelEvaluator7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here are interfaces for nonlinear models such as &lt;tt&gt;Thyra::ModelEvaluato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Fundamental ANA Nonlinear Sol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a href="../../src/interfaces/nonlinear/solvers/ana/fundamental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collection&lt;/a&gt;]&lt;/b&gt;&lt;a name="interfaces_nonlinear_solvers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here are interfaces for nonlinear equation sol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Warning!&lt;/b&gt; These interfaces are highly experimental and are likely to undergo drama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y stabiliz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support_sec Thyra support software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a href="../../src/support/operator_vector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llection&lt;/a&gt;]&lt;/b&gt;&lt;a name="support_operator_ve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here is a fairly large collection of ANA or clien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support software based on the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.  For example, you will find things such as unit te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&lt;tt&gt;Thyra::LinearOpTester&lt;/tt&gt;), and concrete product spaces/vectors/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&lt;tt&gt;Thyra::DefaultProductVectorSpace&lt;/tt&gt;).  Also included is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crete implementations for serial and SPMD (Single Program Multiple Data) space/vector/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(e.g. &lt;tt&gt;Thyra::DefaultSpmdVectorSpace&lt;/tt&gt;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of software is efficient Java-like handle/wrapp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&lt;tt&gt;Thyra::VectorSpace&lt;/tt&gt;, &lt;tt&gt;Thyra::Vector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erator&lt;/tt&gt;) that defines a convenient AP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ANAs using MATLAB-like operator overload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are also provided, including several for the Conjugate Gradient method and the Power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software is really too vast to give a full sense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n this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Operator Sol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a href="../../src/support/operator_solve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llection&lt;/a&gt;]&lt;/b&gt;&lt;a name="support_operator_sol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ion contains support software for the operator/solv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include testing software like &lt;tt&gt;Thyra::LinearOpWithSolveTest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em&gt;decorator&lt;/em&gt; subclasses like &lt;tt&gt;Thyra::DefaultDiagonalLinearOpWithSolv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Nonlinear Model Evalu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a href="../../src/support/nonlinear/model_evaluator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llection&lt;/a&gt;]&lt;/b&gt;&lt;a name="support_nonlinear_model_evalua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support software for the nonlinear model evalua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include &lt;tt&gt;decorator&lt;/tt&gt; subcla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SingleResidSSDAEModelEvaluato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Nonlinear Solv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a href="../../src/support/nonlinear/solvers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llection&lt;/a&gt;]&lt;/b&gt;&lt;a name="support_nonlinear_solve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here is support software for the nonlinear solv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simple concrete implementations.  Simple concret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 solver implementations inclu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NonlinearSolv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tt&gt;Thyra::DampenedNewtonNonlinearSolve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adapters_sec Thyra adapters to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Epetra/Thy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a href="../../adapters/epetra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llection&lt;/a&gt;]&lt;/b&gt;&lt;a name="epetra_thyra_adpate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the creation of &lt;tt&gt;Thyra::VectorSpace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, &lt;tt&gt;Thyra::MultiVectorBase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objects out of 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EpetraExt/Thy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a href="../../adapters/epetraext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llection&lt;/a&gt;]&lt;/b&gt;&lt;a name="epetraext_thyra_adpate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are various adapters between Epetra and EpetraExt bas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interfaces.  For example, on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ModelEvaluator&lt;/tt&gt; class in this coll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browse_sec Browse all of Thyra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%Thyra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: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%Thyra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hyra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oftware_technicalities_sec Some Technicalities about Thyra Interfaces and Suppor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about the software in the %Thyra package are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and Index (Ordinal) data typ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faces are templated on a &lt;b&gt;&lt;tt&gt;Scalar&lt;/tt&gt;&lt;/b&gt;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) type and therefore almost all of %Thyra support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s such as complex types (e.g. &lt;tt&gt;std::complex&lt;double&gt;&lt;/t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fferentiation types, interval types and extended preci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mpf_class&lt;/tt&gt;) in addition to simpler real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double&lt;/tt&gt; and &lt;tt&gt;float&lt;/tt&gt;.  The only requir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calar&lt;/tt&gt; data type is that it have value semantics (i.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py constructor, assignment operators) and defin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 &lt;tt&gt;operator+(...)&lt;/tt&gt;, &lt;tt&gt;operator-(...)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perator*(...)&lt;/tt&gt; and &lt;tt&gt;operator/(...)&lt;/tt&gt;.  The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Teuchos::ScalarTraits&lt;/tt&gt; provides a means to write &lt;em&gt;type-independent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ll of the %Thyra software uses this tra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alar type that is to be used as a &lt;tt&gt;Scalar&lt;/tt&gt;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of this traits class (se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_ScalarTraits.hpp&lt;/tt&gt; for examples of how to do thi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SPMD distributed-memory computing is to be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s of the traits class &lt;tt&gt;Teuchos::SerializationTraits&lt;/tt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interfaces and related software are not templated o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rdinal) type.  Instead, the type &lt;tt&gt;Thyra::Index&lt;/tt&gt; is us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def that is defined at configure time to be an integ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ize.  This type must be able to hold the valu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a vector space that will be used by an executable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and use cases, &lt;b&gt;&lt;tt&gt;int&lt;/tt&gt;&lt;/b&gt; is sufficient, but in other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 some 64 bit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tt&gt;long int&lt;/tt&gt;&lt;/b&gt; may be necessa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ing on the index (ordinal) type does not result in any degra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, runtime speed, or storage usage for any use case. 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ubclasses of the %Thyra interfaces, such as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, may need to be templated on a local index (ordinal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ynamic memory manageme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in the %Thyra and related packages almost exclusiv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&lt;/tt&gt; smart reference counted poin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RCP&lt;/tt&gt; to handle dynamically allocated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.  %Thyra also rigorously uses the idiom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teuchos/doc/html/RefCountPtrBeginnersGuideSAND.pdf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 for passing object to and from func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RC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rror (exception) handl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and general exception handling in the %Thyra interfac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erformed using the built-in C++ exception handl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try&lt;/tt&gt;, &lt;tt&gt;throw&lt;/tt&gt; and &lt;tt&gt;catch&lt;/tt&gt;) and all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hould inherit from the standard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exception&lt;/tt&gt;.  All exceptions in %Thyra software are thr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&lt;tt&gt;TEST_FOR_EXCEPTION()&lt;/tt&gt; or &lt;tt&gt;TEST_FOR_EXCEPT()&lt;/tt&gt;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using these macros it is easy to set a breakpoint in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n exception is thrown by setting a breakpoint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stForException_break()&lt;/tt&gt; (e.g. by typing &lt;tt&gt;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orException_break&lt;/tt&gt; in gdb).  If Trilinos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rilinos_ENABLE_DEBUG=ON&lt;/tt&gt; then a lot of runtime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%Thyra support software, as well as in m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Whenever development work is being performed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nabled since a lot of errors will be caught that would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otherwise.  Significant effort has gone into developing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and in the information that is embedded in the excep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erived from &lt;tt&gt;std::exception&lt;/tt&gt;) that are thrown whe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dependencies_sec Other Trilinos Packages on which Thyra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code described here is dependent on the following Trilino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teuchos/doc/html/index.html"&gt;teuchos&lt;/a&gt;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pplies basic utility classes such as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euchos::BLAS&lt;/tt&gt; on which %Thyra software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rtop/doc/html/index.html"&gt;rtop&lt;/a&gt;&lt;/b&gt;: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basic interfaces for vector reduction/transformation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upport code and a library of pre-written RTOp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configuration_sec Configuration of the 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package's &lt;tt&gt;configure&lt;/tt&gt; script (which should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rilinos-level configure script) responds to a number of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code that is built and what cod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ortant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tt&gt;Trilinos_ENABLE_Thyra=ON&lt;/tt&gt;&lt;/b&gt;: Causes the %Thyra package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pendent packages to be enabled and built.  Withou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%Thyra header files or librari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rilinos, i.e., when one runs &lt;tt&gt;make insta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faq_sec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faq_grp "here" for a list of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documents_sec Documents Describing or are Related to Thy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src/support/operator_vector/doc/html/ThyraOverview.pdf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yra Operator/Vector interfaces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basic principles that go into the design of th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interface layer (and therefore also for the rest of %Thy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teuchos/doc/html/RefCountPtrBeginnersGuideSAND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RCP Beginner's Guide : An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Smart Reference-Counted Pointer Class for (Almost)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Management in C++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basics of &lt;tt&gt;Teuchos::RCP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convention for passing objects to and from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in %Thyra adher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http://software.sandia.gov/RTOp/RTOpTOMS.pdf"&gt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/Transformation Operators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need for, and the basic desig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.  The concrete implementation described in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 structs while the current &lt;tt&gt;%RTOpPack::%RTOpT&lt;/tt&gt;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d C++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src/support/operator_vector/doc/html/LinearAlgebraFunctionConvention.pdf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vention for the Specification of Linear Algebra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note describes a simple convention for writing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ar algebra operations.  This convention is us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VectorStdOpsAll_LA_names_grp "this set of functions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src/support/operator_vector/doc/html/ThyraCodingGuideLines.pdf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Coding and Documentation Guidelines (TCDG)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ding and documentation guidelin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%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oDo: Put in a link to the Thyra paper at some point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contributors_sec Contributors to the Thyra Package and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ors to the %Thyra package, or related packages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oscoe Bartlett (rabartl@sandia.gov) &lt;a href="http://www.cs.sandia.gov/~rabartl"&gt;[website]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hyra lead developer, MOOCHO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odd Coffey (tscoffe@sandia.gov) : Rythmos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ichael Heroux (maherou@sandia.gov): Trilinos lead, Epetra and AztecOO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Kevin Long (krlong@sandia.gov) : %Sundance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oger Pawlowski (rppawlo@sandia.gov) : %NOX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ic Phipps (etphipp@sandia.gov) : %LOCA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an Williams (william@sandia.gov) : %FEI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related_software_sec Other Software Related to Thy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list of software related to %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stratimikos/doc/html/index.html"&gt;Stratimikos: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for %Thyra Linear Solver and Preconditioner Adapters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mikos contains neatly packaged access to all of the %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onditioner wrappers.  Currently, these allow the creation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 for nearly any &lt;tt&gt;Epetra_RowMatrix&lt;/tt&gt; object.  However, the B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lows for the arbitrary implemention of the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moocho/doc/html/index.html"&gt;MOOCHO/Thy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that take %Thyra Nonlinear Model Evaluator objects and expres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-constrained optimization problems&lt;/a&gt;&lt;/b&gt;: These adapters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ccess the nonlinear, simulation-constrained optimiz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MOOCHO through the Thyra::ModelEvaluat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