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} \predicatesummary{call_residue_vars}{2}{Find residual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\predicatesummary{call_residual_program}{2}{Get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d (.so) file} \predicatesummary{call_with_depth_limit}{3}{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} \predicatesummary{callable}{1}{Test for atom or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ancel_halt}{1}{Cancel halt/0 from an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} \predicatesummary{char_conversion}{2}{Provide mapping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o file)} \predicatesummary{collation_key}{2}{Sort key fo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rdering} \predicatesummary{comment_hook}{3}{\hook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ments in sources} \predicatesummary{compare}{3}{Compa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} \predicatesummary{compile_predicates}{1}{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ode to static} \predicatesummary{compiling}{0}{I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run?} 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mpound_name_arguments}{3}{Name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ound term} \predicatesummary{code_type}{2}{Class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} \predicatesummary{consult}{1}{Read (compile)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} \predicatesummary{context_module}{1}{Get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} \predicatesummary{convert_time}{8}{Break time sta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} 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opy_stream_data}{3}{Copy n bytes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eam} \predicatesummary{copy_predicate_clauses}{2}{Cop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dicates} \predicatesummary{copy_term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py_term}{3}{Copy a term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goals} \predicatesummary{copy_term_nat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out attributes} \predicatesummary{create_prolog_flag}{3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} 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des} \predicatesummary{current_functor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} \predicatesummary{current_input}{1}{Get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urrent_key}{1}{Examine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} 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} \predicatesummary{current_predicate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current_signal}{3}{Current softwa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} \predicatesummary{date_time_value}{3}{Extract inf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ucture} \predicatesummary{dcg_translate_rule}{2}{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} \predicatesummary{dde_current_connection}{2}{Win32: Exam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connections} \predicatesummary{dde_current_servic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DDE services provided} \predicatesummary{dde_execut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} 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} 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nswer} \predicatesummary{delete_directory}{1}{Remove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file}{1}{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import_module}{2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import list} \predicatesummary{deterministic}{1}{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y of current clause} \predicatesummary{dif}{2}{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s to be different} \predicatesummary{directory_files}{2}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edicate} \predicatesummary{divmod}{4}{Comput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set} \predicatesummary{encoding}{1}{Defi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source file} \predicatesummary{endif}{0}{End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directive)} \predicatesummary{engine_create}{3}{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ly} \predicatesummary{engine_self}{1}{Get handle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yield}{1}{Make ter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} \predicatesummary{ensure_loaded}{1}{Consult a file if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done} \predicatesummary{erase}{1}{Erase a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} \predicatesummary{exception}{3}{\hook{user} Handl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} \predicatesummary{exists_directory}{1}{Check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} \predicatesummary{expand_goal}{2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goal}{4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(s)} \predicatesummary{expand_term}{4}{Compiler: expand rea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lause(s)} \predicatesummary{expects_dialect}{1}{For whi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rst} \predicatesummary{export}{1}{Expor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dule} 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} \predicatesummary{file_search_path}{2}{Define path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ting files} \predicatesummary{find_chr_constraint}{1}{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from the store} \predicatesummary{findall}{3}{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a goal} \predicatesummary{findall}{4}{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ndall/3} \predicatesummary{findnsols}{4}{Find fir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} \predicatesummary{findnsols}{5}{Difference li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sols/4} \predicatesummary{fill_buffer}{1}{Fill the input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} \predicatesummary{garbage_collect}{0}{Invoke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} \predicatesummary{garbage_collect_atoms}{0}{Invoke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} \predicatesummary{garbage_collect_clauses}{0}{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or} \predicatesummary{gen_assoc}{3}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ssociation tree} \predicatesummary{gen_nb_set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non-backtrackable set} \predicatesummary{gensym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toms from a base} \predicatesummary{get}{1}{Read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} \predicatesummary{get}{2}{Read first non-blank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get_assoc}{3}{Fetch key from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get_dict_ex}{3}{Get the value associ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a dict} \predicatesummary{get_dict}{5}{Replace exis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ct} 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} \predicatesummary{get_string_code}{3}{Get character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string} 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} 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 \predicatesummary{help_hook}{1}{\hook{prolog} User-h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system} \predicatesummary{if}{1}{Start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ive)} \predicatesummary{ignore}{1}{Call the argument,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} 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} 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} 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} 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braries} \predicatesummary{license}{0}{Evaluate lic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modules} \predicatesummary{license}{1}{Define licens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} 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list_debug_topics}{0}{List register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} \predicatesummary{list_to_assoc}{2}{Creat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list} \predicatesummary{list_to_set}{2}{Remove dupl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} 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locale_create}{3}{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bject} \predicatesummary{locale_destroy}{1}{Destroy 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\predicatesummary{locale_property}{2}{Query properties of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locale_sort}{2}{Language dependen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} 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 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message_queue_create}{1}{Create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ommunication} \predicatesummary{message_queue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} \predicatesummary{message_queue_property}{2}{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ies} \predicatesummary{message_queue_set}{2}{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} \predicatesummary{meta_predicate}{1}{Declare acces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min_assoc}{3}{Lowest key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} \predicatesummary{msort}{2}{Sort,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\oppredsummary{multifile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predicate} \predicatesummary{mutex_create}{1}{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ynchronisation device} \predicatesummary{mutex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G} \predicatesummary{please}{3}{Query/chan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} 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profiler}{2}{Obtain/chang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\predicatesummary{prolog_current_choice}{1}{Referenc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pending_chars}{3}{Fetch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eam} \predicatesummary{read_string}{3}{Rea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a string} \predicatesummary{read_string}{5}{Rea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 delimiter} \predicatesummary{read_term}{2}{Rea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\predicatesummary{read_term}{3}{Read term with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term_from_atom}{3}{Read term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om} \predicatesummary{recorda}{2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a}{3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} \predicatesummary{reexport}{1}{Load files and re-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s} \predicatesummary{reexport}{2}{Load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reload_library_index}{0}{Force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ex} 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} \predicatesummary{same_file}{2}{Succeeds if argumen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} \predicatesummary{same_term}{2}{Test terms to b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} 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select_dict}{3}{Select matching attrib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} \predicatesummary{set_end_of_stream}{1}{Set physical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} 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set_prolog_IO}{3}{Prepare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} \predicatesummary{set_prolog_flag}{2}{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} \predicatesummary{set_prolog_gc_thread}{1}{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thread} \predicatesummary{set_prolog_stack}{2}{Modif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} \predicatesummary{set_random}{1}{Control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} 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} \predicatesummary{setof}{3}{Find all uniqu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string_codes}{2}{Conversion betw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of character codes} \predicatesummary{string_code}{3}{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} \predicatesummary{strip_module}{3}{Extract context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} 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