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nlp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Natural Language Proces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some well known basic routines fo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cessing and information retrieval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is very limited, which makes the nam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.  Suggestions and contribu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uble Metaphone -- Phonetic string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ouble-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uble_metaphone} implements the \emph{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} algorithm developed by Lawrence Philips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 Double-Metaphone Search Algorithm'' by L Philips, C/C++ User’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2000. Double Metaphone creates a key from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its phonetic properties. Two words with the sam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 are supposed to sound similar. The Double Metapho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roved version of the \emph{Soundex}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uble_metaphone}{2}{+In, -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ouble_metaphone/3, but only returning the primary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uble_metaphone}{3}{+In, -MetaPhone, -Alt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taphone and alternative metaphone from \arg{In}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 is based on english, while the secondary deals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ronounciation in other languages.  \arg{In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, string object, code- or character list.  The meta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igin and 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ouble-metaphone-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Metaphone algorithm is copied from the Perl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following copyright notice.  To the best of ou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l license is compatible to the SWI-Prolog license sche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cluding this module poses no additional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0, Maurice Aubrey &lt;maurice@hevanet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based heavily on the C++ implementation by Lawrence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orporates several bug fixes courtesy of Kevin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vina@users.sourceforge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free software; you may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ame terms as Per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er Stem -- Determine stem and related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er-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porter_stem} library implements the stemm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Porter in Porter, 1980, ``An algorithm f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'', Program, Vol. 14, no. 3, pp 130-137. The library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predicates that are commonly used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er_stem}{2}{+In, -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em of \arg{In}. \arg{In} must represent ISO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porter_stem/2 predicate first maps \arg{In} to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s all accents as in unaccent_atom/2 and finally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accent_atom}{2}{+In, -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} is general ISO Latin-1 text with accents, \arg{ASCI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lain ASCII version of the string.  Not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deals with ISO Latin-1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kenize_atom}{2}{+In, -Token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text \arg{In} into words, numbers and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re created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-+][0-9]+(\.[0-9]+)?([eE][-+][0-9]+)?$</w:t>
        <w:tab/>
        <w:t>&amp;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:alpha:][:alnum:]+$</w:t>
        <w:tab/>
        <w:tab/>
        <w:tab/>
        <w:t>&amp; wor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:space:]+$</w:t>
        <w:tab/>
        <w:tab/>
        <w:tab/>
        <w:tab/>
        <w:t>&amp; skipp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</w:t>
        <w:tab/>
        <w:tab/>
        <w:tab/>
        <w:tab/>
        <w:tab/>
        <w:t>&amp;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is based on the C-library iswalnum()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Recognised numbers are passed to Prolog read/1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future versions of this library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_atom/3 with additional options to modify space hand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efinition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stem_list}{2}{+In, -ListOf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 three above routines, returning a list hold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em of each word encountered and numbers f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igin and 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er-stem-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based on the original Public Domain implementation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a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tartarus.org/martin/PorterStemmer/}.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Jan Wielemaker. He removed all global variabl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read-safe, added the unaccent and tokenize code and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nowbal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su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