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push-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ECLiPSe]{http://eclipseclp.org/doc/bips/kernel/ioterm/write_term-3.ht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o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py/paste of terms not affected by portray/1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of e.g., \verb$42$, \verb$'42'$ and \verb$"42"$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tom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TypeFrom}, \arg{Type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map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key_value_position}{7} terms.  The \funcref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ref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oo(X,Y,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oo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Raises a \const{type} error if scanning \arg{List}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st. 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mberchk/2 loops on a cyclic list if \arg{Ele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_file/2.\footnote{On some systems, \arg{Pat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h2} refer to the same entry in the file system, but sa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}  See 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_directory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