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html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index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external tab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Managing external tables for SWI-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Jan Wielemak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uman Computer Studies (HCS),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versity of Amsterd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therla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: \email{wielemak@science.uva.n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a foreign language exten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SWI-Prolog]{http://www.swi.psy.uva.nl/projects/SWI-Prolog}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of `external tables'. External tables are files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al representation of records separated into fields.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a flexible definition of the format of the file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and fields, how the information in the file should be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Prolog data types and what properties the file has to impr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package has been used successfully to deal with large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 such as dictionaries. Compared to loading the table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atabase, this approach required much less memory and load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while providing reasonable lookup-performance on sorted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uses read-only `mapping' of the database fi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nd is ported to Win32 (Windows 95 and NT) as well as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providing the mmap() system call (Solaris, SunOs, Linu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more modern Unic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programs sometimes need access to large sets of backgroun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in the {\sc grasp} project we need access to ontolog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 objects, a large lexicon and translation dictionaries. 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ch information as Prolog clauses is not sufficiently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erms of the memory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package outlined in this document allows for easy acc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structured files.  The package uses binary search if possi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search for queries that cannot use more efficient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building additional index tables.  Caching is achiev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-to-memory maps supported by many modern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ctions define the interface predicates for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ample} provides an example to access the Unix passwor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anaging external tab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reating and destroying tab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predicates required for cre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ing the access to external database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new_table}{4}{+File, +Columns, +Options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 description of a new table, stored in \arg{File}. \arg{Columns} is</w:t>
        <w:tab/>
        <w:t>a list of descriptions for each column.  A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i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ColumnName}{\tt (}\arg{Type [, ColumnOptions]}{\tt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Type} denotes the Prolog type to which the field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ed and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tabular}{|l|p{3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t integer</w:t>
        <w:tab/>
        <w:tab/>
        <w:t>&amp; Convert to a Prolog integer.  The in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 xml:space="preserve">  treated as a decimal numb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t hexadecimal</w:t>
        <w:tab/>
        <w:t>&amp; Convert to a Prolog integer.  The in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 xml:space="preserve">  treated as a hex numb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t float</w:t>
        <w:tab/>
        <w:tab/>
        <w:t>&amp; Convert to a Prolog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he input is handled by the C-librar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{\tt strtod()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t atom</w:t>
        <w:tab/>
        <w:tab/>
        <w:t>&amp; Convert to a Prolog atom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t string</w:t>
        <w:tab/>
        <w:tab/>
        <w:t>&amp; Convert to a SWI-Prolog string object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t code_list</w:t>
        <w:tab/>
        <w:t>&amp; Convert to a list of {\sc ascii} cod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ColumnOptions} is a list of additional propert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umn.  Supported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tabular}{|l|p{3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t sorted</w:t>
        <w:tab/>
        <w:tab/>
        <w:t>&amp; The field is strictly sorted, but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 xml:space="preserve">  (adjacent) duplicate entries.  If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s textual, it should be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lphabetically, otherwise it should be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numerically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t sorted(+\arg{Table}) &amp; The (textual) field is sor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 xml:space="preserve">  ordering declared by the named {\em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able}.  This option may be used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reverse order, `dictionary' order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rregular alphabetical ordering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new_order_table/2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t unique</w:t>
        <w:tab/>
        <w:tab/>
        <w:t>&amp; This column has distinct value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 xml:space="preserve">  row in the table.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t downcase</w:t>
        <w:tab/>
        <w:t>&amp; Map all uppercase in the field to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 xml:space="preserve">  before converting to a Prolog atom, str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ode_list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t map_space_to_underscore &amp; Map spaces to underscor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onverting to a Prolog atom, str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ode_list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t syntax</w:t>
        <w:tab/>
        <w:tab/>
        <w:t>&amp; For numerical fields.  If the fiel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ontain a valid number, matching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fails.  Reading the value return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s an atom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t width(+\arg{Chars}) &amp; Field has fixed width of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number of characters.  The column-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s not considered for this colum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t arg(+\arg{Index}) &amp; For read_table_record/4, unify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with the given argument of the record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Further fields will be assigned index+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\ldot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t skip</w:t>
        <w:tab/>
        <w:tab/>
        <w:t>&amp; Don't convert this field to Prolo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field is simply skipped without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for consistency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arg{Options} argument is a list of global op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.  Define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tabular}{|l|p{3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t record_separator(+\arg{Code}) &amp; Character ({\sc ascii})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 xml:space="preserve">  of the character separating two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Default is the newline ({\sc ascii} 10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t field_separator(+\arg{Code}) &amp;  Character ({\sc ascii})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 xml:space="preserve">  of the character separating two fiel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 record. Default is the space ({\sc ascii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32), which also has a special meaning.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fields separated by a space may be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by any non-empty sequence of spaces and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{\sc ascii} 9) characters.  For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eparators, a single character separ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field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t escape(+\arg{Code}, +\arg{ListOfMap}) &amp; Sometimes, a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defines escape sequences to make i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o use the separator-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ext-fields.  This options provide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way to handle some standard cases.  \arg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s the {\sc ascii} code of the charac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leads the escape sequence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{\tt -1}, and thus never ma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\arg{ListOfMap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\arg{From}{\tt{} = }\arg{To}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mappings. The default map tabl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dentity map, unless \arg{Code}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\verb$\$ character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\verb$\b$, \verb$\e$, \verb$\n$, \verb$\r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nd \verb$\t$ have their usual meanin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t functor(\arg{+Head}) &amp; Functor used by read_table_record/4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Default is {\tt record} using the max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rgument index of the fields as arity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options are parsed successfully, \arg{Handle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term that may be used as a handle to the table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s on it.  Note that new_table/4 does not acces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, so its success only indicates the description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sed, not the presence, access or format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open_table}{1}{+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the table.  This predicate normally does not need to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licitely, as all operations on the table hand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open the table if this is required.  It fail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cannot be accessed or some other error with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ng-system resources occurs.  The contents of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examined by 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close_table}{1}{+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 the file and other system resources, but do not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of the table, so it can be re-open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free_table}{1}{+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 and remove the handle.  After this operation, \arg{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omes invalid and further references to it causes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ccessing a 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predicates to read data from a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Finding record locations in a 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are addressed by their offset in the table (file). As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generally non-fixed length, searching is often requir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below allow for finding records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get_table_attribute}{3}{+Handle, +Attribut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tch attributes of the table.  Defined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tabular}{lp{3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t file</w:t>
        <w:tab/>
        <w:t>&amp; Unify value with the name of the file with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table is associated. \\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t field(\arg{N})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nify value with declaration of n-th (1-based) fiel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t field_separator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nify value with the field separator charact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t record_separator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nify value with the record separator charact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t key_field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nify value with the 1-based index of the field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orted or fails if the table contains no sorted field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t field_count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nify value with the total number of columns in the tab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t size</w:t>
        <w:tab/>
        <w:t>&amp; Unify value with the number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the table-file, {\bf not} the number of record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t window  &amp; Unify value with a term \arg{Start}{\tt{} - }\arg{Size}, indicating the properties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indow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table_window}{3}{+Handle, +Start, +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only part of the file represents the table, this call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efine a window on the file. \arg{Start} defines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relative to the start of the file.  \arg{Size} is the siz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.  Skipping a header is one of the possible purpo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table_start_of_record}{4}{+Handle, +From, +To, -Star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umerates (on backtracking) the start of records in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region [From, To).  Together with read_table_record/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ay be used to read the table's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table_previous_record}{3}{+Handle, +Here, -Previou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arg{Here} is the start of a record, find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before it.  If \arg{Here} points at an arbitrary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record, the start of this record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ading recor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predicates for reading records. The read_table_record/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an entire record, while read_table_fields/4 reads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from a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read_table_record}{4}{+Handle, +Start, -Next, -Rec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a record from the table. \arg{Handle} is a handle a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new_table/4. \arg{Start} is the location of a record. If \arg{Start} does not point to the start of a record,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es backwards for the starting position. \arg{Recor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fied with a term constructed from the \arg{functor}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table (default name {\tt record} and arity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-skipped columns), each of the arguments containing th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. An error is raised if the data could not be converted. \arg{Next} is unified with the start position for the nex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read_table_fields}{4}{+Handle, +Start, -Next, -Fiel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read_table_record/4, but \arg{Fields} is a list of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+Name}(-\arg{Value}), and the \arg{Values} will be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values of the specified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read_table_record_data}{4}{+Handle, +Start, -Next, -Rec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 to read_table_record/4, but unifies record with a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containing the data of the record unparsed.  Th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does {\bf not} contain the terminating record-sepa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earching the 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in_table}{3}{+Handle, ?Fields, -Record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es the table for records matching \arg{Fields}.  If a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found, the variable (see below) fields in \arg{Fields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fied with the corresponding field value, and \arg{Record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unified with the position of the record.  The latter handl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used in a subsequent call to read_table_record/4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_table_fields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Fields} is a list of field specifiers.  Each specifier 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FieldName}(\arg{Value} [, \arg{Options}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Options} is a list of options to specify the search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, the package will search for an exact match,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ordering table associated with the field (see {\tt 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in new_table/4). 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tabular}{|l|p{3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t prefix</w:t>
        <w:tab/>
        <w:tab/>
        <w:t>&amp; Uses prefix search with the default tab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t prefix(\arg{Table}) &amp; Uses prefix search with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ordering tab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t substring</w:t>
        <w:tab/>
        <w:t>&amp; Searches for a substring in the fiel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requires linear search of the tab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t substring(\arg{Table}) &amp; Searches for a substring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table information for determ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equivalence of character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t =</w:t>
        <w:tab/>
        <w:tab/>
        <w:t>&amp; Default equivalenc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t =(\arg{Table})  &amp; Equivalence using the given tab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arg{Value} is unbound (i.e.\ a variable), the rec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dered not specified.  The possible option lis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match is found on the remaining fields, the variable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value found in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, the system checks whether there is an ordered field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.  In this case, binary search is employed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ching record(s).  Otherwise, linear search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match contains a specified field that has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tt unique} set (see new_table/4), in_table/3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rministically.  Otherwise it will create a backtrack-po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tracking will yield further solutions to the 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_table/3 may be comfortable used to bind the table transpa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a predicate. For example, we have a file with lin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.\footnote{This is the {\tt disproot.dat} ta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{\sc aat} database used in {\sc grasp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1C2,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C1C2} is a two-character identifier used in the other t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\arg{FullName} is the description of the identifier.  We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have a predicate identifier_name(?Id, ?FullName) to reflec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.  The code below does the tri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- dynamic stored_idtable_hand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table(Hand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red_idtable_handle(Hand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table(Hand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  new_table('disproot.dat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[ id(atom, [downcase, sorted, unique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ame(ato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[ field_separator(0',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], Hand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ssert(stored_idtable_handle(Handle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fier_name(Id, Nam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dtable(Hand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_table(Handle, [id(Id), name(Name)], _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Miscellaneo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able_version}{2}{-Version, -CompileD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Version} with an atom identifying the vers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 and \arg{CompileDate} with the date this package was comp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lexible ordering and equivalence based on character 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was developed as part of the {\sc grasp} project,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for browsing lexical and ontology information, which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using `dictionary' order, rather than the more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 ordering based on character codes. To achieve programm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, the table package defines `order tables'.  An order t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ble with the cardinality of the size of the character set (256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{\sc ascii}), and maps each character onto its `order number'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me characters onto special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({\tt exact}) table matches all character codes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.  The default {\tt case_insensitive} table match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case characters onto their corresponding lowercas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s {\tt iso_latin_1} and {\tt iso_latin_1_case_insensi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the ISO-latin-1 letters with diacritics into their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upport dictionary ordering, the following special catego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&amp;</w:t>
        <w:tab/>
        <w:t>Characters of the ignore set are simple discard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input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&amp;</w:t>
        <w:tab/>
        <w:tab/>
        <w:t>Characters from the break set are treated as word-brea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and each non-empty sequence of them is considered eq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word break precedes a normal charact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 &amp;</w:t>
        <w:tab/>
        <w:tab/>
        <w:t>Characters of type tag indicate the start of a `ta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that should not be considered in ordering, unles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ings are the same upto the ta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edicates are defined to manage and use these t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new_order_table}{2}{+Nam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 new, or replace the order-table with the given name (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om).  \arg{Options} is a list of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tabular}{|l|p{3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t case_insensitive</w:t>
        <w:tab/>
        <w:t>&amp; Map all upper- to lowercase character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t iso_latin_1</w:t>
        <w:tab/>
        <w:tab/>
        <w:t>&amp; Start with an ISO-Latin-1 tab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t iso_latin_1_case_insensitive &amp; Start with a case-insensitive ISO-Latin-1 tab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t copy(+\arg{Table})</w:t>
        <w:tab/>
        <w:t>&amp; Copy all entries from \arg{Table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t tag(+\arg{ListOfCodes}) &amp; Add these characters to th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`tag' character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t ignore(+\arg{ListOfCodes}) &amp; Add these characters to th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`ignore' character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t break(+\arg{ListOfCodes}) &amp; Add these characters to th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`break' character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t +\arg{Code1} = +\arg{Code2} &amp; Map \arg{Code1} onto \arg{Code2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order_table_mapping}{3}{+Table, ?From, ?T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the current mapping.  \arg{To} is a character code or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toms \const{break}, \const{ignore} or \const{ta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compare_strings}{4}{+Table, +S1, +S2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 two strings using the named \arg{Table}.  \arg{S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S2} may be atoms, strings or code-lists. \arg{Result}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atoms \verb$&lt;$, \verb$=$ or \verb$&gt;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prefix_string}{3}{+Table, +Prefix, +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ceeds if \arg{Prefix} is a prefix of \arg{String} using th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Tab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prefix_string}{4}{+Table, +Prefix, -Rest, +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ceeds if \arg{Prefix} is a prefix of \arg{String} using th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Table}, and \arg{Rest} is unified with the remain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String} that is not matched.  Please note that the exist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order-table implies simple contatenation using concat/3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o determine the non-matched part of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sub_string}{3}{+Table, +Sub, +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ceeds if \arg{Sub} is a substring of \arg{String}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d \arg{Tab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ple: accessing the Unix passwd file}</w:t>
        <w:tab/>
        <w:t>\label{sec: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ix passwd file is a file with records spanning a single line 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s are separated by a single `:' character.  Here i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:hgdu3r3bce:53:100:Joe Johnson:/users/joe:/bin/b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all defines a table for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new_table('/etc/passwd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[ user(at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asswd(code_li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id(integ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gid(integ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gecos(code_li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homedir(at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hell(ato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[ field_separator(0':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all people of group \arg{100}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indall(User, in_table(H, [user(User), gid(100)], _), Us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