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Hackers corner}</w:t>
        <w:tab/>
        <w:tab/>
        <w:tab/>
        <w:t>\label{sec:h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describes a number of predicates which enab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nspect the Prolog environment and manipulate (or even redef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.  They can be used as entry points for experi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ols for Prolog. The predicates described 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some care as it is easy to corrupt the consist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 by mis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Environment Stack}</w:t>
        <w:tab/>
        <w:t>\label{sec:manipst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current_frame}{1}{-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rame} with an integer providing a reference to the par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ocal stack frame.  A pointer to the current loca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provided as the predicate succeeds determinis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s frame is destroyed immediately after suc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rame_attribute}{3}{+Fram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information about the local stack frame \arg{Frame}.  \arg{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frame reference as obtained through prolog_current_frame/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or this predicate.  The key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terna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n integer reference to the loc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n which execution is resumed if the goal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ame} fails. Fails if the frame has no alternativ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as_alternativ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\arg{Frame} stil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backtracking.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o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goal associated with \arg{Frame}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of the active predicate is not \const{user}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resented as \mbox{\tt &lt;module&gt;:&lt;goal&gt;}. Do not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is goal unless you {\bf know}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turned term may contain references to the 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iscarded before the frame terminat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returned term is actually an illegal Prolo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may hold references from the global-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ck to preserve the variable nam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_go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Value} is instantiated to a callable term, find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predicate described by \arg{Value} and unify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Value} to the goal arguments associated with the fram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heck the current execution context. The user must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ed parent goal is not removed from the stack due to last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ation and be aware of the slow operation on deeply nested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_indicat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const{goal}, but only re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&lt;module&gt;:]&lt;name&gt;/&lt;arity&gt; term describing the term, no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It avoids creating an illegal term as \const{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library \pllib{prolog_st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au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 reference to the currently running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current goal is associated with a foreign (C)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See also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recursion level of \arg{Frame}.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frame is at level `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n integer reference to the paren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frame of \arg{Frame}. Fails if \arg{Frame} is the top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xt_modu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name of the context modu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\arg{Frame} is the top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from a recursive call back from the foreign language.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idde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the frame is hidd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either because a parent has the hide-childs attribute (a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), or the system has no trace-m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program-pointer saved on be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-goal if the parent-goal is not owned by a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ument}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\arg{N}-th slot of the frame.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the first argument of the goal. Arguments above the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local variables. Fails silently if \arg{N}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choice_attribute}{3}{+ChoicePoint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ttributes of a choice-point.  \arg{ChoicePoint} i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hoice-point as passed to prolog_trace_interception/4 on the 3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\arg{Key} specifies the requeste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 reference to the first older choice-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 reference to the frame to which the choice-point re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he type.  Defined values are \const{clause} (the goa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clauses), \const{foreign} (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), \const{jump} (clause internal choice-point), \const{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dummy choice-point), \const{catch} (catch/3 to allow for und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(help the debugger), or \const{none} (has been dele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for the graphical debugger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-poin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terministic}{1}{-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its argument with \const{true} if the clause in which is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created any choice-points since it was started. 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 situations for using this predicate. It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 toplevel to check whether Prolog should prompt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 Similar results can be achieved in a mor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 using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cepting the Tracer}</w:t>
        <w:tab/>
        <w:tab/>
        <w:t>\label{sec:trace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race_interception}{4}{+Port, +Frame, +Choice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This predicate is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debugger just before it would show a por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 the debugger assumes the trace action has bee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 and continues execution as described by \arg{Action}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Prolog debugger action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denotes the reason to activate the tracer (`port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/5-port, but with some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ntry through the call-port of the 4-port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ntry through the call-port of the 4-port debugg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 port signals resuming a predicate to generat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f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y-port represents the \jargon{neck} instruction, sign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head-matching process.  This port is normally invisib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h/1 and visi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-port signals the goal is proved.  It is possible for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lternative. See prolog_frame_attribute/3 to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-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il-port signals final failure 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is raised and still pending.  This port is activ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rent frame of the frame generating the exception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caught or the user restarts normal comput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try}.  \arg{Except} is the pending exception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eak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break} instruction is executed.  \arg{PC} is program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 is used by the graphical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ut_call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 is encountered at \arg{PC}. This port is used by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to visualise the effect of the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ut_exit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 has been executed.  See \term{cut_call}{PC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Frame} is a reference to the current local stack frame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amined using prolog_frame_attribute/3. \arg{Choice} i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ast choice-point and can be exam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choice_attribute/3. \arg{Action} should be unified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s \const{continue} (just continue execution), \const{re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try the current goal) or \const{fail} (force the current go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). Leaving it a variable is identical to \const{contin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predicates described in \secref{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predicates of this chapter this predicate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er to define a complete new debugger in Prolog. Besides th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Prolog programmer monitor the execution of a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 records all goals trapped by the tracer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(Port, Frame, _PC, contin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log_frame_attribute(Frame, goal, Goa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log_frame_attribute(Frame, level, Leve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z(trace, trace(Port, Level, Goal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ce the execution of `go' this way the following quer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race, go, no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kip_level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old value of `skip level' and tha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ccording to \arg{New}.  New is an integer, or the special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ery_deep} (meaning don't skip).  The `skip level' is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f the Prolog system that disables the debugger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levels deeper than the level of the variable. 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trace options `skip' (sets skip level to the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) and `up' (sets skip level to the level of the parent frame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of this frame minus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dding context to errors: prolog_exception_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prolog_exception_hook/4 has been introduced in SWI-Prolog 5.6.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dedicated exception handling facilities f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s.  For example non-interactive server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rovide extensive context for exceptions for offline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xception_hook}{4}{+ExceptionIn, -Exception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+Frame, +Catcher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predicate, if defined in the module \const{user}, i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and handling it. It is intended to allow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dditional context to an exception to simplify diagn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\arg{ExceptionIn} is the exception term as raised by throw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ullt-in predicates. The output argument \arg{Exception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exception that is actually raised. \arg{Fr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most frame. See prolog_frame_attribute/3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rolog_stack} for getting information from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atcherFrame} is a reference to the frame calling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or \const{none} of the exception is not 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is run in `nodebug' mode. If it succeeds \arg{ExceptionOu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he current exception. If it fails, \arg{ExceptionIn}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processing. The hook is \emph{never} called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is \emph{not} allowed to modify \arg{ExceptionOut}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ay that it no longer unifies with the catching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prolog_exception_hook/4 is used to fill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rm{error}{Formal, Context} exceptions. \arg{Form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by the ISO standard, while SWI-Prolog defines \arg{Contex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erm \term{context}{Location, Message}.  \arg{Location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term &lt;name&gt;/&lt;arity&gt; by the kernel.  This hook can be us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the calling context, such as a full stack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use exceptions as part of normal process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quick test of the environment before starting expensive ga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stat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can call trace/0 to enter trace mode immediately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an application performing an unwanted division by zero whi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rrors are expected and handled.  We can force the debugg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definition below.  Run the program in debug mode (see debug/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erve as much as possible of the erro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exception_hook(error(evaluation_error(zero_divisor)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_, _, _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using the exception predicate}</w:t>
        <w:tab/>
        <w:t>\label{sec:exception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predicate exception/3, which can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 in the module \module{user} as a multifile predicate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suggests, this is actually a \jargon{hook} predicat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lation to Prolog exceptions as defined by the ISO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ro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exception/3 is called by the kernel on a couple of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user to `fix' errors just in time events.   Th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\jargon{lazy} creation of objects such as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ception}{3}{+Exception, +Context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Called by the Prolog sys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exceptions that can be repaired `just in time'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Exception} are described below.  See also catch/3 and thro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predicate succeeds it must instantiate the \arg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the atom \const{fail} to make the operation fail sil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try} to tell Prolog to retry the operation or \const{erro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ystem generate an exception. The action \const{retry}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ense if this hook modified the environment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can now succeed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_predic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instantiated to a term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refers to the name and \arg{Arity} to the a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predicate. If the definition module of the predicat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ser}, \arg{Context} will be of the form \mbox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}. If the predicate fails Prolog will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existence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_global_vari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instantiated to the name of the mis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e hook must call nb_setval/2 or b_setval/2 befo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ction \const{ret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for integrating libraries}</w:t>
        <w:tab/>
        <w:t>\label{sec:intlib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libraries realise an entirely new programming paradigm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An example is XPCE which adds an object-system to Prolo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n extensive set of graphical primitives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ooks to improve the integration of such librari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sting} for editing hooks and \secref{printmsg} for h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ess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ist_goa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, normally not defined. This hook is called by the 'L' comm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in the module \module{user} to list the current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This hook may be defined to list only relevant clau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\arg{Goal} and/or show the actual source-code in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/1 and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debug_control_hook}{1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for the debugger-control predicates that allows the cre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high-level programming languages to use the common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de debugger.  For example, XPCE uses these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spying methods rather then predicates. \arg{Action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y}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.  If the hook succeeds spy/1 takes no fur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spy}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nospy/1.  If the hook succeeds spy/1 takes no fur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y/1 is hooked, it is advised to place a complementary h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p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spy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nospyall/0.  Should remove all spy-points.  This h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 a failure-driven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g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debugging/0.  It can be used in two ways.  It ca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the additional debug-points controlled b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and fail to let the system report the others or it succ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ing the entire behaviour of debugging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help_hook}{1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help/0 and help/1.  If the hook succeeds, the built-in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executed. For example, \exam{?- help(picture).} is caugh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help-hook to give help on the class {\em picture}.  Defined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tered plain help/0 to give default help.  The defaul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help(help/1)}, giving help on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1 on the topic \arg{Wh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propos}{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apropos/1 on the topic \arg{Wh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for loading files}</w:t>
        <w:tab/>
        <w:t>\label{sec:loadfile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oading of source-files is achieved by load_files/2. 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load_file/2 can be used to load Prolog code from non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load entirely different information, such as foreig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file}{2}{+Spec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single object.  If this call succeeds, load_files/2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has been taken care of. This hook is only called if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ntain the \term{stream}{Input} option. The hook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_load} provides an example, loading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an HT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comment_hook}{3}{+Comments, +Pos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allows for processing ---structured---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piler.  The reader collects all comments fou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osition to the end of the next term.  It calls this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list of \arg{Position}-\arg{Comment} in \arg{Comment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-position of the next term in \arg{Pos} and the nex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n \arg{Term}.  All positions are stream-position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exploited by the documentation syste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am_position_data/3. See also read_term/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adline Interaction}</w:t>
        <w:tab/>
        <w:tab/>
        <w:t>\label{sec:rea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available if SWI-Prolog is link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readline library. This is by default the case on non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 and indicated by the Prolog flag \prologflag{readline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program{plwin.exe} uses its own history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oes \emph{not} support these 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manref{readline}{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l_read_init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readline initialisation file.  Readline by defaul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~/.inputrc}.  This predicate may be used to rea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ine initialis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l_add_history}{1}{+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line to the Control-P/Control-N history system of the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l_write_history}{1}{+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current history to \arg{FileName}.  Can be used from at_ha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l_read_history}{1}{+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history from \arg{FileName}, appending to the current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