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here have not yet fully agreed upon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s in SWI-Prolog 5.6.43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ilities are implemented in the base system. 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Modify the search path for library directories,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to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Spec} exists as a Prolog source.  \arg{Spec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oad_files/2.  Fails without error if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inimal semantics requir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t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cleanup/2.  The SICStus definition is funda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Another problem is that most code is initially no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c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[GNU autoconf]{http://www.gnu.org/software/autoconf/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 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e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