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a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a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ListOr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all} and the file is a module file, import al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Otherwise import only the named predicates. Each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ferred to as &lt;name&gt;/&lt;arity&gt;. This option has no effect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modu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t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a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ve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be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s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r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e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 stream that produces no output.  All counting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d on such a stream.  An attempt to read from a null-stre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signal end-of-file.  Similar to Unix \file{/dev/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can be an atom, giving the null-stream an alia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ed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54 &amp; x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float_fractional_part(\arg{IntExpr1}/\arg{Int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