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Getting started}</w:t>
        <w:tab/>
        <w:tab/>
        <w:t>\label{sec:start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introduces programming the \productpl{} environment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ties (objects), referencing objects and manipulating objects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terial is introduced with examples.  A complete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face primitives is given in \appref{interf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rting \productpl{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xpce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is distributed as a library on top of the hosting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For use with SWI-Prolog, this library is auto-loaded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e of its predicates (such as new/2) is accessed or it can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ly u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pce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Unix XPCE/SWI-Prolog distribution the program \program{xpce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ic link to \program{pl} and causes the system to pull 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 the \product{} library with the b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xpc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6.0.0, February 2002 for i686-gnu-linux-gnu and X11R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3-2002 University of Amsterd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comes with ABSOLUTELY NO WARRANTY. This is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are welcome to redistribute it under certain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-language is SWI-Prolog version 5.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on prolog, please type help. or apropos(topi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xpce, please type manp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?-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version}%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's prompt is ``&lt;n&gt; ?-'' where &lt;n&gt; is the history-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banner indicates the \product{} version. The in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is 5.1 and the patch-level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S-Windows, Prolog programs are normally loaded and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a \fileext{.pl} file. \product{}, being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does not change this. Note that \product{} can onl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with the GUI-based \program{plwin.exe}. Using th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-based \program{plcon.exe} program only the non-GUI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product{} is acce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xpce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wonl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is distributed as a \quintus{} library package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prowindows3.1}.  This implies it may be loaded on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\quintus{} Prolog system us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| ?- [library(pce)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ading file /usr/local/quintus/prowindows3.1/library/pce.q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arding the size and loading time of \product{}, a seperat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\program{pw3} is created that contains the \product{} kern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development and debugging libraries.  This is the execut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for interactive development and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w3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 Release 3.3 (ProWindows 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developed by Quintus Corporation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6, AI International Ltd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tle Chambers, High Street, Berkhamsted, Herts, UK. +44 (0)1442 873873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support@aiil.co.uk    WWW: http://www.aiil.co.u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to University of Amsterda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Windows 3.1 (XPCE 4.9.3, April 1997)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7, AIIL / University of Amsterdam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 ?-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wonl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Prolog ... and what?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four basic Prolog predicate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\product{} from Prolog.  These four predicates map onto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\product{}'s virtual machine: creating, destroy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and querying {\em objects}, the basic ent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not familiar with this jargon, an object is an entity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nd associated procedures, called {\em methods}. Object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just about anything. In \product{}'s world there ar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a position in a two-dimensional plane as well as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on your screen. Each object belongs to a {\em class}. Th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constituents of the state as well as the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object. For example, a position in a two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e is represented by an object of class \class{point}.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 object consists of its X- and Y-coordinates. A point has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X- and Y-coordinate, mirror the point over a reference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 its distance to another poin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objects: new}</w:t>
        <w:tab/>
        <w:tab/>
        <w:tab/>
        <w:t>\label{sec:new2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object,reference}\index{reference, obje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new/2 (new(?Reference,~+NewTerm)) {\em creates}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n the \product{} world and either assigns the given {\em refere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or unifies the first argument with a \product{} generated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(object-) reference is a unique handle used in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with the object.  Below are some examples (\verb$?-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promp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new(P, point(10,2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 = @7720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?- new(@demo, dialog('Demo Window'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creates an instance of class poin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`10' and `20'.  The reference is represented in Prolog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fix operator \functor{@}{1}.  For \product{} generate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of this term is a \product{} generated integer value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are guaranteed to be unique.  The second example creat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object.  A dialog is a window that is speciali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controllers such as buttons, text-entry-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In this example we have specified the reference.  Su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must be of the form @Atom. \product{} will associate th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with this reference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Normal applications use almost exclusively \product{}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ferences.  Many of the examples in this manual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yped from the terminal and Prolog specified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re easier to typ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llustrated by the examples above, the second argument to new/2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. The principal functor denotes the name of the class of whi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is created and the arguments are the initialisation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 transformation rules are gi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ref{interfac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stated before, an object has a state. At creation time,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is defined by the class from which the object is cre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ation arguments. In our example, the point is assign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x-value of 10 and and y-value of 20. The dialog is assigned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`Demo Window'. A dialog window has many {\em slo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e attributes of an object state are called slot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ther languages they may be called {\em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ariables} or field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defines the `label'. All the other slots are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fault value described in the class defin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Modifying object state: se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e of an object may be manipulated using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/2 (send(+Receiver, +Selector(...Args...))). 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f this predicate is an object reference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rm.  The principal functor of which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to invoke ({\em selector}) and the arguments ar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3 ?- send(@772024, x(15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?- send(@demo, append(text_item(name)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invokes the {\em method} `x' of the point object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instance variable x of the corresponding point o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value. The second example invokes the method `append' of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. This method appends a UI component to the dialog wind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is specified by the term `text_item(name)', which is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n object just as the second argument of new/2. The query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s the dialog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5 ?- send(@demo, op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is ok, a window as shown in \figref{dia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 your screen. The border (in the figure this is the title-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above the window) is determined by the window manag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. It should look the same as any other window on your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of any kind appears, please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appref{troubl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{dialog}{Example Dialog Window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Querying objects: ge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fundamental interface predicate is get/3. It is used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state of objects. The first two argumen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for send/2. The last argument is unified with the return-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turn value is normally an object reference, except for \produc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name} objects, that are returned as a Prolog \idx{atom},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integers (\idx{int}) that are translated to Prolog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product{} \class{real} objects, that are translated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dx{floating point} numbers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6 ?- get(@772024, y, 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7 ?- get(@demo, display, 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 = @display/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8 ?- get(@772024, distance(point(100,100)), Di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= 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just obtains the value of the `y' instanc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returns the display object on which @dem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This is the reference to an object of class displ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your screen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Prolog would normally print `@display'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  \pllib{pce_portray} defines a clause for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edicate portray/1 that prints object referenc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`@Reference/Class'. This library is used throughou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examples of this manual.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example again shows the creation of objec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send/2 and get/3 and also show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value does not need to be a direct instance vari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 The return value is an integer representing the (rou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between @772024 and point(100,1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illustrates that get/3 returns objec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reference.  This reference may be used for further 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below computes the width and height of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9 ?- get(@display, size, Siz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(Size, width, 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t(Size, height, 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= @4653322, W = 1152, H = 900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final example, type something in the text entry field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?- get(@demo, member(name), TextIte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(TextItem, selection, Tex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Item = @573481/text_item, Text =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graphical,finding}\index{finding,graph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get operation requests a member of the dialog with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(`name').  This will return the object reference of the text_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ppended to the dialog.  The next request ob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`selection' of the text_item.  This is the text typed in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Removing objects: fre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remove,objects}\index{object,remo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principal interface predicate is free/1.  Its argu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reference as returned by new/2 or get/3.  It will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from the \product{} object base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?- free(@77202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?- free(@dem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14 ?- free(@displ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xample not only removed the dialog window objec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roduct{} object base, it also removes the associated window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.  The last example illustrates that certain system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protected against free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Optional argument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default arguments}\index{optional arguments}\index{argument,optional}%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\product{} methods are identified by their position.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have both obligatory and optional arguments.  If oblig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omitted \product{} will generate an error.  If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are omitted \product{} fills the argument with th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default.  The interpretation of @default is lef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receiving method.  See also \chapref{onlin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amed arguments}</w:t>
        <w:tab/>
        <w:tab/>
        <w:tab/>
        <w:t>\label{sec:namedar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rgument,named}\index{named argument} Some methods tak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which you generally only want to specify a few.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is the creation of a \class{style} object. A style is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ontrol the attributes of displayed text: font, fore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ur, underline, etc. Its -&gt;initialise method, ser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role the {\em \idx{constructor}} in \idx{C++}, takes 7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calls below create a style object representing an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-frag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new(X, style(@default, @default, @default, @default, @o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?- new(X, style(underline := @o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arguments are specified in the reference manual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he method `area -&gt;set', used to set one or more of the X-, Y-,</w:t>
      </w:r>
    </w:p>
    <w:p>
      <w:pPr>
        <w:pStyle w:val="PreformattedText"/>
        <w:bidi w:val="0"/>
        <w:spacing w:before="0" w:after="0"/>
        <w:jc w:val="left"/>
        <w:rPr/>
      </w:pPr>
      <w:r>
        <w:rPr/>
        <w:t>H- and W-attributes of a rectangle, has the specification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argument that is specified as @default, the corresponding s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-&gt;set: x=[int], y=[int], width=[int], height=[int]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illustrates the usage of this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1 ?- new(A, are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(A, set(y := 10, height := 50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rgument 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arguments,typed}\index{type}\index{type,conver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\product{} methods are {\em typed} and variables are dynam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.  This combination is used for two purposes: automatic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ising exceptions at the earliest possible point if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send-method `colour' on class \class{graphic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accepts a single argument of type `colour'. A colour in \produc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presented by a colour {\em object}. Colour objects may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ir name. The natural way to specify a box should be colo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`red'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Box, colour(colour(red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-&gt;colour method knows that it expects an instance of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, and because class colour defines the conversion from a name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(see \secref{omsmethods}), the following message achie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go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Box, colour(red)),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ther examples of classes defining type conver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font}, \class{image}, \class{name}, \class{string}, \class{re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non-object data item {\em int}. The following mess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vali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Box, x('10')),</w:t>
        <w:tab/>
        <w:tab/>
        <w:t>% atom --&gt;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Box, selected(true)),</w:t>
        <w:tab/>
        <w:t>% atom --&gt; bool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Text, font(bold)),</w:t>
        <w:tab/>
        <w:tab/>
        <w:t>% atom --&gt;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Text, string(10)),</w:t>
        <w:tab/>
        <w:tab/>
        <w:t>% int  --&gt;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end and get with more arguments}</w:t>
        <w:tab/>
        <w:t>\label{sec:sendmanyarg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 principal predicates for invoking behaviour are send/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3, \product{} provides an alternative using send/[2-12]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[3-13].  The following goals are all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l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send(Box, width(100))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send(Box, width, 10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get(Point, distance(point(10,10), D)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 get(Point, distance, point(10,1), D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ternative is provided for compatibility to pre-5.0 vers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o support users that dislike the new-style send/2 and get/3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lised using goal_expansion/2 and thus poses only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Not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notation,in this manu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, as well as all other \product{} documentation both prin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uses some notational conventions.  Instead of spea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`the send-method colour of class box', we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`box -&gt;colour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, instead of `the get-method height of class window'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`window &lt;-heigh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ome cases, the arguments and/or the return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ar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`box -&gt;colour: colour'\\</w:t>
      </w:r>
    </w:p>
    <w:p>
      <w:pPr>
        <w:pStyle w:val="PreformattedText"/>
        <w:bidi w:val="0"/>
        <w:spacing w:before="0" w:after="0"/>
        <w:jc w:val="left"/>
        <w:rPr/>
      </w:pPr>
      <w:r>
        <w:rPr/>
        <w:t>`window &lt;-height ==&gt;int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: show files in directory}</w:t>
        <w:tab/>
        <w:t>\label{sec:fileview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section we illustrate the above with some simple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lso show how the GUI can call procedures in the Prolo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mo creates a list of files from a given directory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to view a file.  \Figref{fileviewer} shows th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\textwidth]{fileviewer}{The FileViewer demo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c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viewer(Dir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DirObj, directory(Di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F, frame('File Viewer'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F, append(new(B, browser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new(D, dialog), below(B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(button(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essage(@prolog,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DirObj, B?selection?key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D, append(button(qu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message(F, destroy))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B, members(DirObj?files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F, op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(DirObj, 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new(V, view(F)), ope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DirObj, file, F, FileObj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V, load(FileObj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ce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window of the application consists of a \class{frame}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pecialised \class{window} instances. A \class{frame}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ion of {\em tiled} windows. Any opened window in \product{} is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\class{frame}. The windows are positioned using th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above, -&gt;below, -&gt;right and -&gt;left. The frame ensures that its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re properly aligned and handles resizing of the fram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\secref{framelayou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line 3, a \class{browser} is -&gt;append{}ed to the frame object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is a window specialised for displaying a list of objects. 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dialog} is positioned below the browser. A dialog is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ised in handling the layout of controller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dialog_item} objects as \product{} call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adds a \class{button} to the dialog. `view' specifies the {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} of the button. \product{} defines a central mapping from `dialog_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-&gt;name' to the label displayed. The default mapping capital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nd replaces underscores with spaces. In \secref{mlingual}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how this can be used to realise multi-lingual applic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argument of the button specifies the {\em action}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. A \class{message} is a dormant send-operation. When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exec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(@prolog, view, B?selection?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essage is sent to @prolog, this calls a predicate with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{\em selector} of the message and an arity that equal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to the message (1 he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is a term with principal functor \class{?} and defi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`obtainer', a dormant get-operation. It is defined as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x operator of type {\tt yfx}, priority 500. This impl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mbox{\tt B?selection?key} should be read as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Initial versions of \product{} lacked the obtainer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ase the browser {\em B} would be passed to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iew/1, which would extract the current filenam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rowser.  Obtainers improve the readability and avoi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eed to mix UI related code with application code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(?(B, selection),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of the get-operation &lt;-selection on a browser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dict_item} object currently selected.  Dict-item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of a \class{dict}, the underlying data object of a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dict_item} consists of a &lt;-key (its identifier), a &lt;-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visual text) and optionally an associated &lt;-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 appends a second button to the dialog window.  The dialog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align this one to the right of the first.  Th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a message directly to another \product{} object and -&gt;destro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object if the quit button is pressed.  Note that this will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UI objects associated with the frame.  The garbage collec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s all related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fills the \class{browser} with the files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The expression \mbox{\tt directory(Dir)?files} defin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r operating on an instance of class \class{directory}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r evaluates to a \class{chain}, \product{}'s notion of a list, 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all files in the directory. This expression is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Dobj, directory(Di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(Dobj, files, Ch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B, members, Chain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ain, the garbage collector takes care of the directory and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The browser automatically converts the given nam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dict_item} objects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This conversion is implemented with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\class{dict_item}.  In fact, the browser jus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desired type and the message passing kernel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conversion method of class \class{dict_item}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e frame is -&gt;open{}ed.  This will cause the frame to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windows to compute its desired size, afte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aligns the windows, decides on their final geometry and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-system counter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/1 callback predicate simply opens an instance of \class{view}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indow specialised in text-editing and loads the file into the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`view -&gt;load' expects an instance of class \class{fi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ain, the type-conversion will deal with th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umm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's world consists of objects. An object is an entity with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that belongs to a class. The \productpl{} interface defines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predicates, new/2 to create objects from a description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reference, send/[2-12] to change the state of an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eds if the requested change could be made, get/[3-13] to reques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to compute a value and return it, and free/1 to remove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roduct{}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of the \class{message} are `dormant' send operation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ctivated by other objects (button, text_item, ...)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a send operation is started.  Objects of class \class{?}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\idx{obtainer}} and represent `dormant' get operations.  The `?'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is defined as a prolog infix operator, allowing for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Frame, height, Frame?display?he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@prolog (class \class{host}) allows calling Prolog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\product{}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