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html}</w:t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index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runningtitle}{SWI-Prolog external 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Managing external tables for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 Computer Studies (HCS),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iversity of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wielemak@science.uva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a foreign language exten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SWI-Prolog]{http://www.swi.psy.uva.nl/projects/SWI-Prolog}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on of `external tables'. External tables are file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ual representation of records separated into fields. Th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a flexible definition of the format of the fil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fields, how the information in the file should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Prolog data types and what properties the file has to impr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package has been used successfully to deal with large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s such as dictionaries. Compared to loading the table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database, this approach required much less memory and load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while providing reasonable lookup-performance on sorted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uses read-only `mapping' of the databas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is ported to Win32 (Windows 95 and NT) as well as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providing the mmap() system call (Solaris, SunOs, Linu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more modern Uni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log programs sometimes need access to large sets of background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n the {\sc grasp} project we need access to ontolog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objects, a large lexicon and translation dictionaries.  Sto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information as Prolog clauses is not sufficiently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erms of the memory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package outlined in this document allows for easy acc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structured files.  The package uses binary search if poss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search for queries that cannot use more efficien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uilding additional index tables.  Caching is achiev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-to-memory maps supported by many modern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ections define the interface predicates for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{example} provides an example to access the Unix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anaging external 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Creating and destroying 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s required for crea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roying the access to external databas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ew_table}{4}{+File, +Columns, +Options, -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description of a new table, stored in \arg{File}. \arg{Columns} is</w:t>
        <w:tab/>
        <w:t>a list of descriptions for each column.  A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i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olumnName}{\tt (}\arg{Type [, ColumnOptions]}{\tt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ype} denotes the Prolog type to which the fiel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and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integer</w:t>
        <w:tab/>
        <w:tab/>
        <w:t>&amp; Convert to a Prolog integer. 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treated as a decimal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hexadecimal</w:t>
        <w:tab/>
        <w:t>&amp; Convert to a Prolog integer. 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treated as a hex numb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loat</w:t>
        <w:tab/>
        <w:tab/>
        <w:t>&amp; Convert to a Prolog floating 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e input is handled by the C-library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\tt strtod()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atom</w:t>
        <w:tab/>
        <w:tab/>
        <w:t>&amp; Convert to a Prolog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tring</w:t>
        <w:tab/>
        <w:tab/>
        <w:t>&amp; Convert to a SWI-Prolog string objec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code_list</w:t>
        <w:tab/>
        <w:t>&amp; Convert to a list of {\sc ascii} code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olumnOptions} is a list of additional propert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umn.  Supporte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orted</w:t>
        <w:tab/>
        <w:tab/>
        <w:t>&amp; The field is strictly sorted, but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(adjacent) duplicate entries.  I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textual, it should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lphabetically, otherwise it should be s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mericall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orted(+\arg{Table}) &amp; The (textual) field is sor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ordering declared by the named {\em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able}.  This option may be us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verse order, `dictionary' order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rregular alphabetical ordering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ew_order_table/2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unique</w:t>
        <w:tab/>
        <w:tab/>
        <w:t>&amp; This column has distinct value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row in the table.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downcase</w:t>
        <w:tab/>
        <w:t>&amp; Map all uppercase in the field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before converting to a Prolog atom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de_lis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map_space_to_underscore &amp; Map spaces to underscore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verting to a Prolog atom, str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de_lis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yntax</w:t>
        <w:tab/>
        <w:tab/>
        <w:t>&amp; For numerical fields.  If the field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tain a valid number, matching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ails.  Reading the value returns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s an atom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width(+\arg{Chars}) &amp; Field has fixed width of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number of characters.  The column-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not considered for this column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arg(+\arg{Index}) &amp; For read_table_record/4, unify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th the given argument of the record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urther fields will be assigned index+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ldot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kip</w:t>
        <w:tab/>
        <w:tab/>
        <w:t>&amp; Don't convert this field to Prolo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eld is simply skipped without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or consistenc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arg{Options} argument is a list of global o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Defined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record_separator(+\arg{Code}) &amp; Character ({\sc ascii}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of the character separating two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ault is the newline ({\sc ascii} 10)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eld_separator(+\arg{Code}) &amp;  Character ({\sc ascii})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ab/>
        <w:tab/>
        <w:t xml:space="preserve">  of the character separating two fiel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 record. Default is the space ({\sc ascii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32), which also has a special meaning. 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elds separated by a space may be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by any non-empty sequence of spaces and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{\sc ascii} 9) characters. 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eparators, a single character separ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fiel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escape(+\arg{Code}, +\arg{ListOfMap}) &amp; Sometimes,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ines escape sequences to make it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o use the separator-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ext-fields.  This options provides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ay to handle some standard cases.  \arg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s the {\sc ascii} code of the charac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leads the escape sequence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{\tt -1}, and thus never mat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arg{ListOfMap}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arg{From}{\tt{} = }\arg{To}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mappings. The default map tab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identity map, unless \arg{Code}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verb$\$ character, in which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\verb$\b$, \verb$\e$, \verb$\n$, \verb$\r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\verb$\t$ have their usual meanin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unctor(\arg{+Head}) &amp; Functor used by read_table_record/4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efault is {\tt record} using the max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rgument index of the fields as arity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options are parsed successfully, \arg{Handle}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 term that may be used as a handle to the table for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s on it.  Note that new_table/4 does not acces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, so its success only indicates the descript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sed, not the presence, access or forma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pen_tab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 the table.  This predicate normally does not need to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ely, as all operations on the table hand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open the table if this is required.  It fail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annot be accessed or some other error with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-system resources occurs.  The contents o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amined by this pre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lose_tab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file and other system resources, but do not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of the table, so it can be re-open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free_table}{1}{+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and remove the handle.  After this operation, \arg{Hand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 invalid and further references to it causes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Accessing a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predicates to read data from a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Finding record locations in a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re addressed by their offset in the table (file). As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enerally non-fixed length, searching is often requir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below allow for finding reco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get_table_attribute}{3}{+Handle, +Attribute, -Valu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tch attributes of the table.  Defined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lp{3in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le</w:t>
        <w:tab/>
        <w:t>&amp; Unify value with the name of the file wi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table is associated. \\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eld(\arg{N})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declaration of n-th (1-based) field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eld_separat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the field separator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record_separator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the record separator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key_fiel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the 1-based index of the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orted or fails if the table contains no sorted fiel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field_count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Unify value with the total number of columns in the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ize</w:t>
        <w:tab/>
        <w:t>&amp; Unify value with the number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the table-file, {\bf not} the number of record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window  &amp; Unify value with a term \arg{Start}{\tt{} - }\arg{Size}, indicating the properties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indow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le_window}{3}{+Handle, +Start, +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only part of the file represents the table, this call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fine a window on the file. \arg{Start} defines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relative to the start of the file.  \arg{Size} is the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acters.  Skipping a header is one of the possible purpos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le_start_of_record}{4}{+Handle, +From, +To, -Star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umerates (on backtracking) the start of records in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egion [From, To).  Together with read_table_record/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y be used to read the table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table_previous_record}{3}{+Handle, +Here, -Previo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Here} is the start of a record, find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before it.  If \arg{Here} points at an arbitrary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 record, the start of this record will be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Reading recor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redicates for reading records. The read_table_record/4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an entire record, while read_table_fields/4 read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from a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table_record}{4}{+Handle, +Start, -Next, -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a record from the table. \arg{Handle} is a handle a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new_table/4. \arg{Start} is the location of a record. If \arg{Start} does not point to the start of a record, this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backwards for the starting position. \arg{Record}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 with a term constructed from the \arg{functor}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table (default name {\tt record} and arit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-skipped columns), each of the arguments containing th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An error is raised if the data could not be converted. \arg{Next} is unified with the start position for 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table_fields}{4}{+Handle, +Start, -Next, -Field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read_table_record/4, but \arg{Fields} is a list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+Name}(-\arg{Value}), and the \arg{Values} will be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alues of the specifi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read_table_record_data}{4}{+Handle, +Start, -Next, -Recor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to read_table_record/4, but unifies record with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containing the data of the record unparsed.  Th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ord does {\bf not} contain the terminating record-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Searching the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in_table}{3}{+Handle, ?Fields, -Record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es the table for records matching \arg{Fields}.  If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found, the variable (see below) fields in \arg{Fields}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fied with the corresponding field value, and \arg{Record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unified with the position of the record.  The latter hand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a subsequent call to read_table_record/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_table_fields/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ields} is a list of field specifiers.  Each specifier i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quot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FieldName}(\arg{Value} [, \arg{Options}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quo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Options} is a list of options to specify the search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, the package will search for an exact match,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ordering table associated with the field (see {\tt ord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in new_table/4). 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prefix</w:t>
        <w:tab/>
        <w:tab/>
        <w:t>&amp; Uses prefix search with the default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prefix(\arg{Table}) &amp; Uses prefix search with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ordering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ubstring</w:t>
        <w:tab/>
        <w:t>&amp; Searches for a substring in the fiel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equires linear search of the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substring(\arg{Table}) &amp; Searches for a substring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able information for determ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equivalence of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=</w:t>
        <w:tab/>
        <w:tab/>
        <w:t>&amp; Default equivalenc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=(\arg{Table})  &amp; Equivalence using the given table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rg{Value} is unbound (i.e.\ a variable),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idered not specified.  The possible option lis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match is found on the remaining fields, the variable is un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value found in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the system checks whether there is an ordered field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ied.  In this case, binary search is employed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ching record(s).  Otherwise, linear sear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tch contains a specified field that has the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\tt unique} set (see new_table/4), in_table/3 succ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erministically.  Otherwise it will create a backtrack-poi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tracking will yield further solutions to the qu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_table/3 may be comfortable used to bind the table trans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 predicate. For example, we have a file with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at.\footnote{This is the {\tt disproot.dat} tab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{\sc aat} database used in {\sc grasp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1C2,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C1C2} is a two-character identifier used in the other 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\arg{FullName} is the description of the identifier.  We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 predicate identifier_name(?Id, ?FullName) to reflec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le.  The code below does the tri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:- dynamic stored_idtable_handle/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table(Hand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d_idtable_handle(Han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table(Handl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ab/>
        <w:t xml:space="preserve">    new_table('disproot.dat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id(atom, [downcase, sorted, unique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ame(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[ field_separator(0',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], 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ssert(stored_idtable_handle(Handle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entifier_name(Id, Name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dtable(Hand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_table(Handle, [id(Id), name(Name)], _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Miscellaneo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redicate{table_version}{2}{-Version, -CompileDat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y \arg{Version} with an atom identifying the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and \arg{CompileDate} with the date this package was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Flexible ordering and equivalence based on character t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as developed as part of the {\sc grasp} project,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for browsing lexical and ontology information, which is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d using `dictionary' order, rather than the mor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ing based on character codes. To achieve programm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ing, the table package defines `order tables'.  An order 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with the cardinality of the size of the character set (25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{\sc ascii}), and maps each character onto its `order number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characters onto specia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({\tt exact}) table matches all character codes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.  The default {\tt case_insensitive} table match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characters onto their corresponding lowercas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s {\tt iso_latin_1} and {\tt iso_latin_1_case_insensit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the ISO-latin-1 letters with diacritics into their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er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dictionary ordering, the following special categ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 &amp;</w:t>
        <w:tab/>
        <w:t>Characters of the ignore set are simple discard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input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&amp;</w:t>
        <w:tab/>
        <w:tab/>
        <w:t>Characters from the break set are treated as word-brea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and each non-empty sequence of them is considered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word break precedes a normal character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&amp;</w:t>
        <w:tab/>
        <w:tab/>
        <w:t>Characters of type tag indicate the start of a `tag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ab/>
        <w:t>that should not be considered in ordering, unles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s are the same upto the tag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edicates are defined to manage and use these t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new_order_table}{2}{+Name, +Op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 a new, or replace the order-table with the given name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om).  \arg{Options} is a list o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tabular}{|l|p{3in}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case_insensitive</w:t>
        <w:tab/>
        <w:t>&amp; Map all upper- to lowercase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iso_latin_1</w:t>
        <w:tab/>
        <w:tab/>
        <w:t>&amp; Start with an ISO-Latin-1 t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iso_latin_1_case_insensitive &amp; Start with a case-insensitive ISO-Latin-1 tabl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copy(+\arg{Table})</w:t>
        <w:tab/>
        <w:t>&amp; Copy all entries from \arg{Table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tag(+\arg{ListOfCodes}) &amp; Add these characters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`tag'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ignore(+\arg{ListOfCodes}) &amp; Add these characters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`ignore'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break(+\arg{ListOfCodes}) &amp; Add these characters to the se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`break' characters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t +\arg{Code1} = +\arg{Code2} &amp; Map \arg{Code1} onto \arg{Code2}.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cent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order_table_mapping}{3}{+Table, ?From, ?To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the current mapping.  \arg{To} is a character code or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toms \const{break}, \const{ignore} or \const{tag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compare_strings}{4}{+Table, +S1, +S2, -Resul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 two strings using the named \arg{Table}.  \arg{S1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2} may be atoms, strings or code-lists. \arg{Result}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toms \verb$&lt;$, \verb$=$ or \verb$&gt;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fix_string}{3}{+Table, +Prefix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s if \arg{Prefix} is a prefix of \arg{String} using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prefix_string}{4}{+Table, +Prefix, -Rest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s if \arg{Prefix} is a prefix of \arg{String} using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Table}, and \arg{Rest} is unified with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rg{String} that is not matched.  Please note that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rder-table implies simple contatenation using concat/3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determine the non-matched p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predicate{sub_string}{3}{+Table, +Sub, +Str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eds if \arg{Sub} is a substring of \arg{String}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d \arg{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Example: accessing the Unix passwd file}</w:t>
        <w:tab/>
        <w:t>\label{sec:examp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passwd file is a file with records spanning a single line ea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s are separated by a single `:' character.  Here is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footnote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:hgdu3r3bce:53:100:Joe Johnson:/users/joe:/bin/b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verbatim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all defines a table for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new_table('/etc/passwd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user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asswd(code_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id(inte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id(integ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gecos(code_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homedir(ato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hell(at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[ field_separator(0'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]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all people of group \arg{100}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?- findall(User, in_table(H, [user(User), gid(100)], _), Us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