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nerating Runtime Applications}</w:t>
        <w:tab/>
        <w:t>\label{sec:runti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scribes the features of SWI-Prolog for deliv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can run without the developmen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WI-Prolog runtime executable is a file consisting of two par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is the \jargon{emulator}, which is machine dependen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part is the \jargon{resource archive},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program in a machine-independent format, start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ssibly user-defined \jargon{resources}, see resource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parts can be connected in various different ways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way for distributed runtime applications is to \emph{concaten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arts. This can be achieved using external commands (Uni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gram{cat}, Windows: \program{copy}), 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stand_alone} option to qsave_program/2. The second op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 a startup script in front of the resource that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with the proper options. This is the default unde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an emulator can be told to use a specified re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\cmdlineoption{-x}{} command-lin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2}{+File, +ListOf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current state of the program to the file \arg{File}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a resource archive containing a saved-state that ex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rolog data from the running program and all user-defined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\const{stand_alone} option, the resource is hea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, a Unix shell-script or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ListOfOptions} is a list of $&lt;Key&gt; = &lt;Value&gt;$ or $&lt;Key&gt;(&lt;Value&gt;)$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s. The available keys are described in \tabref{qsave-option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c|c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f Key &amp; \bf Option    &amp; \bf Type      &amp; \bf Descrip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   &amp; \bf -L       &amp; K-bytes       &amp; Size (Limit) of loc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  &amp; \bf -G       &amp; K-bytes       &amp; Size (Limit) of globa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    &amp; \bf -T       &amp; K-bytes       &amp; Size (Limit) of trail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&amp; \bf -A       &amp; K-bytes       &amp; Size (Limit) of argument st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    &amp; \bf -g       &amp; atom          &amp; Initialisation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level &amp; \bf -t       &amp; atom          &amp; Prolog top-level go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_file&amp; \bf -f       &amp; atom          &amp; Personal initialisation fi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</w:t>
        <w:tab/>
        <w:t xml:space="preserve"> &amp;</w:t>
        <w:tab/>
        <w:tab/>
        <w:t>&amp; atom</w:t>
        <w:tab/>
        <w:tab/>
        <w:t>&amp; If \const{runtime}, onl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resources from the state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kernel}, lo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as system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f \const{development},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predicates in their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and keep reading resourc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their source (if pres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See also resource/3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load &amp;              &amp; bool          &amp; If true, run autoload/0 firs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     &amp;              &amp; file          &amp; File to write info on dum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op       &amp;              &amp; \tt save/standard &amp; Save operator declarations?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_alone &amp;           &amp; bool          &amp; Include the emulator in the st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or &amp;</w:t>
        <w:tab/>
        <w:tab/>
        <w:t>&amp; file</w:t>
        <w:tab/>
        <w:tab/>
        <w:t>&amp; Emula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stand-alone) executable. 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is the running emulato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&lt;Key&gt; = &lt;Value&gt; pairs for qsave_program/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tab:qsave-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riting the data to file, qsave_program/2 will run autoload/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quired autoloading the system can discover.  See autoload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the application does not require any of the Prolog librar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aded at runtime, the only file from the SWI-Prolog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equired is the emulator itself.  The emulator may be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wo flavours.  The default is the \jargon{development emulator}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emulator} is similar, but lacks the trac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ption \exam{stand_alone(true)} is present, the emulator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art of the state. If the emulator is started it will tes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-file (state) is attached to the emulator itself and lo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. Provided the application has all libraries loaded,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completely independent of the runtime environm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where it was 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secref{cmdlinecomp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qsave_program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\exam{qsave_program(File, [])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utoload}{0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current Prolog program for predicates that are referred t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ndefined and have a definition in the Prolog library. 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by qsave_program/[1,2] to ensure the saved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depend on one of the libraries. The predicate autoload/0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ll \strong{direct} references to predicates. It does not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referenced via meta-predicates. The predicate {log}/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library(quintus) to provide a quintus compatib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the natural logarithm of a number. The following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 correctly if its state is executed in an environment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(quintus) is not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&gt; To,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(From, 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From, Val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 is From +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table(F, T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following implementation refers to {log}/2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-predicate maplist/3.  Autoload will not be able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.  This problem may be fixed either by loa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 library(quintus) explicitly or use require/1 to te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the predicate {log}/2 is required by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table(From, T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dall(X, between(From, To, X), X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list(log, Xlist, Sine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Xlist, SineL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], [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_table([I|IT], [V|VT]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('~d~t~8|~2f~n', [I, V]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e_table(IT, V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fixop{volatile}{+Name/Arity, \ldo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that the clauses of specified predicates should \strong{not}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to the program.  The volatile declaration is norm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that the clauses of dynamic predicates that represent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ession is saved in the st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mitations of qsave_program}</w:t>
        <w:tab/>
        <w:t>\label{sec:qsavelimi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areas that require special attention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save_program/[1,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an embedded Prolog application or uses the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interface, care has to be taken to restore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context. See \secref{qforeign}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uses directives (\exam{:- goal.} lines) tha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ctions then setting predicate attributes (dynamic, volat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 or loading files (consult, etc.), the directive may n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with initialization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references as returned by clause/3, recorded/3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preserved and may thus not be part of the database wh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untimes and Foreign Code}</w:t>
        <w:tab/>
        <w:t>\label{sec:qsaveforeig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q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applications may need to use the foreign languag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 is by definition machine-dependent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saved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mplicate the matter even further there are various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 foreig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Using the library(shlib)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preferred way of dealing with foreign code. It load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sures an acceptable level of independence between th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mulator and the foreign code loaded.  It works on Unix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shared libraries and library functions to load them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rn Unixes, as well as Win32 (Windows 95/NT) satisfy this constr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Static link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chanism works on all machines, but generally requir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-compiler and linker to be used for the external code as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SWI-Prolo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a runtime executable that can run on multiple platform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make runtime checks to find the correct way of linking.  Sup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a source-file {\tt myextension} defining th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\funcref{install}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file is compiled into a shared library, load_foreign_library/1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this library and call the installation function to initial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code. If it is loaded as a static extension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uncref{install}{} as the predicate install/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foreign_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_inst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 install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_succeed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_extension PL_extensions [] =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/*{ "name",     arity,  function,       PL_FA_&lt;flags&gt; },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"install",  0,      pl_install,     0 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 NULL,       0,      NULL,           0 }     /* terminating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e the following Prolog code to load the foreign libr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_predicate(install, install), !, % static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_foreign_extensions :-                      % share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ad_foreign_library(foreign(myextensio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initialization load_foreign_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alias \const{foreign} is defined by file_search_path/2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t searches the directories \file{&lt;home&gt;/lib/&lt;arch&gt;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&lt;home&gt;/lib}.  The application can specify additional ru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search_path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Using program resources}</w:t>
        <w:tab/>
        <w:t>\label{sec:useresour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\jargon{resource} is very similar to a file.  Resources howev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presented in two different formats: on files, as well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ource \jargon{archive} of a saved-state (see qsave_program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resource has a \jargon{name} and a \jargon{class}. The \jargon{sour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f the resource is a file. Resources are declared by decla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resource/3. They are access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details, let us start with an example.  Short 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expressed in Prolog source code, but long tex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mbersome.  Assume our application defines a command `help'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a helptext to the screen.  We put the content of the help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file called \file{help.txt}.  The following code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help command such that \file{help.txt} is incorpora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tim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help, text, 'help.txt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_resource(help, text, 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In, user_outpu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(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-1, _, _) :- !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_stream(C, In, Ou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(Out, C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0(In, C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_stream(C2, In, O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help/0 opens the resource as a Prolog stream.  If w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is from the development environment, this wil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a stream to the file \file{help.txt} itself. When execu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-state, the stream will actually be a stream ope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esource file, taking care of the offset and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redicates Defini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esource}{3}{+Name, +Class, +File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defined as a dynamic predicate in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user}. Clauses for it may be defined in any module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module. \arg{Name} is the name of the resource (an atom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name may contain any character, except for \$ and :,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internal usage by the resource library. \arg{Clas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what kind of object is stored in the resource.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implementation, it is just an atom. \arg{FileSpec} i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may exploit file_search_path/2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_file_name/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resources are defined as unit clauses (facts)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this predicate also allows for rules. For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of the saved state, it must be possible to enume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sources by calling this predicate with all its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rules are useful to turn all files in a cert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resources, without specifying a resources for each fil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assume the file_search_path/2 \const{icons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directory containing icon-files.  The following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these images available as re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icons(XpmName)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om(Name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_name_extension(Name, xpm, XpmNa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(Name, image, XpmFi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solute_file_name(icons(.), [type(directory)],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cat(Dir, '/*.xpm', Patter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and_file_name(Pattern, XpmFile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mber(XpmFile, XpmFil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open_resource}{3}{+Name, ?Class, -Stream}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resource specified by \arg{Name} and \arg{Class}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ter is a variable, it will be unified to the class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found that has the specified \arg{Name}.  If success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Stream} becomes a handle to a binary input stream,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the content of the resour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open_resource/3 first checks resource/3.  When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open the returned resource source-file.  Otherwise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ograms resource database.  When creating a saved-stat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ormally saves the resource contents into the resourc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save the resource cl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the development environment uses the files (and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esource/3 declarations and/or files containing resourc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immediately affect the running environment, while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quickly accesses the system resour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\program{plrc} program}</w:t>
        <w:tab/>
        <w:tab/>
        <w:tab/>
        <w:t>\label{sec:plr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tility program \program{plrc} can be used to examine and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 SWI-Prolog resource file.  The options are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\program{ar} program.  The basic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lrc option resource-file membe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are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contents of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x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named (or all) members of the archive in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a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files to the archive. If the archive already contains a memb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, the contents is replaced. Anywhere in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the options \longoption{class}{class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longoption{encoding}{encoding} may appear. They affect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subsequent files. The initial class is \const{dat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\const{non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mdlineoptionitem{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lete named members from the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also described in the \manref{pl}{1} Unix manu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inding Application files}</w:t>
        <w:tab/>
        <w:t>\label{sec:findappfi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application uses files that are not part of the sav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database files, configuration files, etc., the runtim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able to locate these files. The file_search_path/2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the \cmdlineoption{-p}{alias} command-lin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preferred way to locate runtime files. The first step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alias for the top-level directory of your application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directory \file{gnatdir} in ou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od place for storing data associated with SWI-Prolog runtim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elow the emulator's home-directory. \const{swi} is a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or this directory. The following is a useful default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file_search_path(gnatdir, swi(gnat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should locate all files using absolute_file_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gnatdir contains a file {\tt config.pl} to defin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en use the code below to load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_gnat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absolute_file_name(gnatdir('config.pl'), 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  consult(Config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   format(user_error, 'gnat: Cannot locate config.pl~n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alt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Passing a path to the applic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e system administrator has installed the SWI-Prolog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/usr/local/lib/rt-pl-3.2.0}. A user wa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\file{gnat}, but gnat will look for its configur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r/local/lib/rt-pl-3.2.0/gnat} where the user cannot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decides to install the gnat runtim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/users/bob/lib/gnat}.  For one-time usage, the user m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gnat us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gnat -p gnatdir=/users/bob/lib/gn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The Runtime Environment}</w:t>
        <w:tab/>
        <w:t>\label{sec:rune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The Runtime Emulato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s may be used to built two versions of the emulator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the \jargon{development emulator} is built. This e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ll features for interactive development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 If the system is configu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mdlineoption{--enable-runtime}{}, \manref{make}{1}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runtime version} of the emulator. This emulator 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ment version, except for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put edit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NU library \clib{-lreadline} that provides EMACS compatib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lines will not be linked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trac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and all its options are removed, making the system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profiler]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/3 and friends are not supported.  This saves some spa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etter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No interrupt]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nterrupt (Control-C normally) is not rebound and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urrent_prolog_flag(runtime, true) succeed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be used to verify your application is running in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rather than the development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 [clause/[2,3] do not work on static predica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log-flag inhibits listing your program.  It is only a very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how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ragment is an example for building the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in \file{\env{HOME}/lib/rt-pl-3.2.0}. If possi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d-library interface should be configured to ensure it can ser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number of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pl-3.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kdir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d run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../src/configure --enable-runtime --prefix=$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ke rt-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directory contains the components listed below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may be tar'ed and shipped with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README.RT}        &amp; Info on the runtime environ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bin/&lt;arch&gt;/pl}    &amp; The emulator itsel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man/pl.1}         &amp; Manual page for p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swipl}            &amp; pointer to the home directory (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}             &amp; directory for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lib/&lt;arch&gt;/}      &amp; machine-specific shared librari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