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Overview}</w:t>
        <w:tab/>
        <w:tab/>
        <w:tab/>
        <w:t>\label{sec: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etting started quickly}</w:t>
        <w:tab/>
        <w:t>\label{sec:quicksta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tarting SWI-Prolog}</w:t>
        <w:tab/>
        <w:t>\label{sec:startp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Unix} \label{sec:startuni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SWI-Prolog is installed as `pl', though some administ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t `swipl' or `swi-prolog'. The command-lin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tself and its utility programs are documented using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\program{man} pages. SWI-Prolog is normally opera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application simply by starting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SWI-Prolog (Version 5.6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0-2005 University of Amsterd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es with ABSOLUTELY NO WARRANTY. This is fre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welcome to redistribute it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visit http://www.swi-prolog.or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, use ?- help(Topic). or ?- apropos(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?-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starting Prolog, one normally loads a program into it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which --- for historical reasons --- may be abbrevi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the name of the program file between square bracke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oal loads the file \file{likes.pl} containing clau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\nopredref{likes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ik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ikes compiled, 0.00 sec, 596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-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 point, Unix and Windows users unite, so if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lease continue at \secref{execque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tarting SWI-Prolog on Window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SWI-Prolog has been installed on a Windows system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ew things are available to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folder (called {\em directory} in the remaind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) called \file{pl} containing the execu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braries, etc. of the system.  No files ar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utside this direct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 program \program{plwin.exe}, providing a window for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Prolog. The program \program{plcon.exe} is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WI-Prolog that runs in a DOS-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file-extension \fileext{pl} is associated with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program{plwin.exe}.  Opening a \fileext{pl} file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program{plwin.exe} to start, change directo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rectory in which the file-to-open resides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ormal way to start with the \file{likes.pl} file mentio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tartunix} is by simply double-clicking this file in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xecuting a query}</w:t>
        <w:tab/>
        <w:tab/>
        <w:tab/>
        <w:t>\label{sec:execque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loading a program, one can ask Prolog queries abou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ry below asks Prolog what food `sam' likes. The system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mbox{\tt X = &lt;value&gt;} if it can prove the goal for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X}. The user can type the semi-colon (;)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On most installations, single-character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executed without waiting for the {\sc return} ke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(s)he wants another solution, or {\sc return} if (s)he is satis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which Prolog will say {\bf Yes}. If Prolog answers {\bf No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it cannot find any (more) answers to the query.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n answer using an error message to indicate the que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tain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likes(sam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dahl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tandoori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chips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user's initialisation file}</w:t>
        <w:tab/>
        <w:t>\label{sec:init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rtup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ser 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profile fil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necessary system initialisation the system consult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) the user's startup file. The base-name of this file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 of the operating system. On MS-Windows, it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pl.ini} and on Unix systems \file{.plrc}. The file is sear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ile_search_path/2 clauses for \const{user_profile}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shows the default value for this search-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&amp; \bf Unix </w:t>
        <w:tab/>
        <w:t>&amp; \bf Window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local</w:t>
        <w:tab/>
        <w:t xml:space="preserve">&amp; \file{.} </w:t>
        <w:tab/>
        <w:t>&amp; \file{.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home</w:t>
        <w:tab/>
        <w:t xml:space="preserve">&amp; \file{~} </w:t>
        <w:tab/>
        <w:t>&amp; \file{%HOME%}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ab/>
        <w:t xml:space="preserve">  \file{%HOMEDRIVE%\%HOMEPATH%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</w:t>
        <w:tab/>
        <w:tab/>
        <w:t xml:space="preserve">&amp; </w:t>
        <w:tab/>
        <w:tab/>
        <w:t>&amp; SWI-Home dire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\file{%WINDIR%} or \file{%SYSTEMROOT%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startup file is found it is loaded and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looking for further startup files.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can be changed with the `\argoption{-f}{fil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If \arg{File} denotes an absolute path, this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the file is searched for using the same conventions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startup file. Finally, if \arg{fil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ne}, no file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itialisation files and goals}</w:t>
        <w:tab/>
        <w:tab/>
        <w:t>\label{sec:initgo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-line arguments (see \secref{cmdline}), SWI-Prolog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d to load files and execute queries for initialisation purpos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interactive operation. The most commonly used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f}{file} or \argoption{-s}{file} to make Prolog load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g}{goal} to define an initialisation go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option{-t}{goal} to define the \jargon{top-level goal}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ypical example for starting an application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% pl -s load.pl -g go -t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ells SWI-Prolog to load \file{load.pl}, start the applic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ry-point} \nopredref{go}{0} and ---instead of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-level--- exit after completing \nopredref{go}{0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q} may be used to suppress all informational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S-Windows, the same can be achieved using a short-c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ly defined command-line arguments. A typically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is to write a file \file{run.pl} with content as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. Double-clicking \file{run.pl} will start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[load].</w:t>
        <w:tab/>
        <w:tab/>
        <w:tab/>
        <w:t>% lo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go.</w:t>
        <w:tab/>
        <w:tab/>
        <w:tab/>
        <w:tab/>
        <w:t>%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halt.</w:t>
        <w:tab/>
        <w:tab/>
        <w:tab/>
        <w:t>%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plscript} discusses further scripting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apref{runtime} discusses the generation of runtime 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s are a mean to deliver executabl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-line options}</w:t>
        <w:tab/>
        <w:tab/>
        <w:tab/>
        <w:t>\label{sec:cm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set of command-line options is given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most importan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v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summarises the vers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tecture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arch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the architecture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urrent_prolog_flag(arch, Arch)) and exits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dump-runtime-variabl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ump-runtime-variabl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given as the only option, it prints a sequence of variabl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shell-scripts to deal with Prolog parameter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s also used by \program{plld} (see \secref{plld}). 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example of using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 `pl -dump-runtime-variab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>cc -I$PLBASE/include -L$PLBASE/runtime/$PLARCH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q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bose}\index{qui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-flag \const{verbose} to \const{silent}, sup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al and banne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L}{size[km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local stack limit (2 Mbytes default). Note that there is no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size option and its argument.  By default, the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in Kbytes.  Postfixing the argument with \const{m}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to be interpreted in Mbytes.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32 Mbytes local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L32m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is useful to stop buggy programs from claiming all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. \cmdlineoption{-L0} sets the limit to the highes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. See \secref{limit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G}{size[km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global stack limit (4 Mbytes default). See \cmdlineoption{-L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T}{size[km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rail stack limit (4 Mbytes default). This limit is relativel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rail-stack overflows are not often caused by program bug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*{-A}{size[km]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rgument stack limit (1 Mbytes default). The argument stack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ximum nesting of terms that can be compiled and 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does `last-argument optimisation' to avoid many deep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using this stack. Enlarging this limit is only necess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eme cases. See \cmdlineoption{-L}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c}{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files into an `intermediate code file'. See \secref{compila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outp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mbination with \cmdlineoption{-c} or \cmdlineoption{-b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output file fo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O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ed compilation. Se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optimise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debugging.  See the current_prolog_flag/2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generate_debug_info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s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a script-file.  The script file is load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isation file specified with the \argoption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  Unlike \argoption{-f}{file}, using \cmdlineoption{-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top Prolog from loading the personal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file} as initialisation file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.plrc} (Unix) or \file{pl.ini} (Windows). `\argoption{-f}{none}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WI-Prolog from searching for a startup file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as an alternative to \argoption{-s}{file} that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rom loading the personal initialisation fil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ref{initfile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F}{scri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a startup-script from the SWI-Prolog home directo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-file is named \file{&lt;script&gt;.rc}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cript} name is deduced from the executable, taking the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numerical characters (letters, digits and underscore)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-name. \argoption{-F}{none} stops looking for a script.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imple management of slightly different versions. One cou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rite a script \file{iso.rc} and then select ISO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using \exam{pl -F iso} or make a link from \program{iso-pl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p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g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Goal} is executed just before entering the top level. Defaul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hich prints the welcome message. The welcome messag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be suppressed by giving \argoption{-g}{true}. \arg{goal} can be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In this case quotes are normally needed to protect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expanded by the Unix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\arg{goal} as interactive top-level instead of the default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. \arg{goal} can be a complex term. If the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SWI-Prolog exits with status 0. If it fails the exit status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also determines the goal started by break/0 and abort/0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top the user from entering interactive mode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with `\argoption{-g}{goal}' and give `halt' as top-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tt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only.  Switches controlling the terminal for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-character commands to the tracer and get_single_char/1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manipulating the terminal is enabled unless the syste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connected to a terminal or it is running as a GNU-Ema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erior process. This flag is sometimes required for smooth inte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nosignal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hibit any signal handling by Prolog, a property that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for embedded applications. This option sets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ignals} to \const{false}. See 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x}{boot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rom \arg{bootfile} instead of the system's default boo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file is a file resulting from a Prolog compilati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b} or \cmdlineoption{-c} option or a program sav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p}{alias=path1[:path2 \ldots]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path alias for file_search_path. \arg{alias} i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ias, \arg{path1 ...} is a list of values for the alias.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-separator is \chr{;}. On other systems it is \chr{:}.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ither a term of the form \mbox{alias(value)} or pathnam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d aliases are added to file_search_path/2 using asserta/1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precede predefined values for the alias. See file_search_path/2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using this file-loca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{\tt --}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commandline, argumen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scanning for more arguments, so you can pass arguments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after this one.  See current_prolog_flag/2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\const{argv} for obtaining the command-lin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tions are for system maintenance. They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ferenc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b}{initfile \ldots \cmdlineoption{-c} file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compilation.  \arg{initfile \ldots} are compiled by the C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trap compiler, \arg{file \ldots} by the normal Prolog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intenanc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-d}{lev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ebug level to \arg{level}. Only has effect if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the \const{-DO_DEBUG} flag. System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NU Emacs Interface}</w:t>
        <w:tab/>
        <w:tab/>
        <w:tab/>
        <w:t>\label{sec:gemac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NU-Emacs}\index{Emac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rolog mode for GNU-Emacs can be activated by 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to your Emacs initialis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auto-mode-a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(("\\.pl" . prolog-mod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-mode-alist)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prolog-program-name "pl")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tq prolog-consult-string "[user].\n")</w:t>
      </w:r>
    </w:p>
    <w:p>
      <w:pPr>
        <w:pStyle w:val="PreformattedText"/>
        <w:bidi w:val="0"/>
        <w:spacing w:before="0" w:after="0"/>
        <w:jc w:val="left"/>
        <w:rPr/>
      </w:pPr>
      <w:r>
        <w:rPr/>
        <w:t>;If you want this.  Indentation is either poor or I don'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;it as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;(setq prolog-indent-width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default Prolog mode of GNU-Emacs is not very good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\file{prolog.el} file for GNU-Emacs 20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freesoft.cz/~pdm/software/emacs/prolog-mode/}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-Emacs 19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1.858.telia.com/~u85810764/Prolog-mode/index.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nline Help}</w:t>
        <w:tab/>
        <w:tab/>
        <w:tab/>
        <w:tab/>
        <w:t>\label{sec:hel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 provides a fast lookup and browsing facility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. The online manual can show predicate definition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ections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ine help is displayed from the file \pllib{'MANUAL'}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elpidx} provides an index into this file. \pllib{'MANUAL'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from the \LaTeX{} sources with a modifi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dvitty}, using overstrike for printing bold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ing for rendering italic text. XPCE is sh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swi_help}, presenting the information from the online help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rtext window. The prolog-flag \const{write_help_with_overstrik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 whether or not help/1 writes its output using overstr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bold and underlined output or not. If this prolog-flag is not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ised by the help library to \const{true} if the \const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equals \const{xterm} and \const{false} otherwise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does not satisfy you, add the following line to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write_help_with_overstrike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help(help/1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help}{1}{+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specified part of the manual.  \arg{What}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/&lt;Arity&gt;  &amp; Give help on specified predic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ame&gt;          &amp; Give help on named predicate with any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C interface function with that na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ection&gt;       &amp; Display specified section.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sh-separated numbers: \exam{2-3} 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tion 2.3 of the manual.  Section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btained using apropos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assert).}    &amp; Give help on predicate asse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3-4).}       &amp; Display section 3.4 of the manu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help('PL_retry').}&amp; Give help on interface function PL_retry(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apropos/1, and the SWI-Prolog home 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swi-prolog.org}, which provides a FAQ, an HTM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ual for online browsing and HTML and PDF versions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propos}{1}{+Patter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predicates, functions and sections that hav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tern} in their name or summary description.  Lowercase let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Pattern} also match a corresponding uppercase letter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.5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?- apropos(file).}   &amp; Display predicates, functions and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at have `file' (or `File', etc.)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mmary descrip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1}{+ToEx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n explanation on the given `object'.  The argume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log data object.  If the argument is an atom, a te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\arg{Name/Arity} or a term of the form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:Name/Arity}, explain will try to explain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possible references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plain}{2}{+ToExplain, -Explan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Explanation} with an explanation for \arg{ToExpl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yields further expla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mand-line history}</w:t>
        <w:tab/>
        <w:tab/>
        <w:tab/>
        <w:t>\label{sec:histo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query substitution mechanism called `history'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of this feature is controlled by set_prolog_flag/2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onst{history} prolog-flag. By default, history is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-flag \const{readline} is \const{false}. To enable this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ing the last 50 commands, put the following into your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see \secref{initfile}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set_prolog_flag(history, 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story system allows the user to compose new queries from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efore and remembered by the system. The availab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shown in \tabref{history}. History expansion is not don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quences appear in quoted atom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!.+            &amp; Repeat last query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nr.+           &amp; Repeat query numbered &lt;n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str.+          &amp; Repeat last query starting with &lt;str&gt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h.+             &amp; Show history of comm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+!h.+            &amp; Show this li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History comman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his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use of top-level bindings}    \label{sec:topv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resulting from the successful execution of a top-level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sserted in a database.  These values may be reused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vel queries as \$Var.  Only the latest binding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maplist(plus(1), "hello", 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 = [105,102,109,109,112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format('~s~n', [$X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m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eusing top-level bin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opevelva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d{figure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variables may be set by executing \predref{=}{2}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X =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=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?- $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8.00 seconds cpu time for 183,128 i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,016 atoms, 1,904 functors, 2,042 predicates, 52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5,915 byte codes; 11,239 exter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mit    Allocated      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         :                                624,82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stack :    2,048,000        8,192          40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stack :    4,096,000       16,384          96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stack :    4,096,000        8,192          432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verview of the Debugger}</w:t>
        <w:tab/>
        <w:tab/>
        <w:t>\label{sec:debugovervie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6-port tracer, extending the standard 4-port 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 with two additional ports. The optional \arg{unify}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llows the user to inspect the result after unifi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. The \arg{exception} port shows exceptions raised by throw/1 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built-in predicates. See \secref{exceptio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orts are called \const{call}, \const{exit}, \const{redo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 and \const{unify}. The tracer is started by the trace/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hen a spy point is reached and the system is in debuggin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spy/1 and debug/0) or when an exception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active top-level goal trace/0 means ``trace the next query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shows the port, displaying the port name, the current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cursion and the goal. The goal is printed using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write_term/2.  The style is defined by the prolog-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ger_print_options} and can be modified using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\const{w}, \const{p} and \const{d} commands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visible(+all), leash(-ex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trace, min([3, 2],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3) min([3, 2], G235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: ( 3) min([3, 2], G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4) min([2], G244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: ( 4) min([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( 4) min([2]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4) min(3, 2, G235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fy: ( 4) min(3, 2, G23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:  ( 5) 3 &lt; 2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:  ( 5) 3 &lt; 2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o:  ( 4) min(3, 2, G235) ? cr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( 4) min(3, 2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:  ( 3) min([3, 2],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[trace] 3 ?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Example tr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trac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{\em leashed ports} (set with the predicate leash/1, defaul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all}, \const{exit}, \const{redo} and \const{fail})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for an action. All actions are single character command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{\bf without} waiting for a return, unless the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\cmdlineoption{-tty} is active. Tracer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+}{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a spy point (see spy/1) on the current predicat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-}{No spy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ove the spy point (see nospy/1) from the current predicat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/}{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a port.  After the `/', the user can enter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the port to search for.  This line consists of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indicating the port type, followed by an optional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hould unify with the goal run by the port.  If no ter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t is taken as a variable, searching for any po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ype.  If an atom is given, any goal whose functor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equal to that atom matches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                  &amp; Search for any fail por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fe solve           &amp; Search for a fail or exit port of any go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ame \const{solve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c solve(a, _)      &amp; Search for a call to {solve}/2 whose first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s a variable or the atom \const{a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/a member(_, _)     &amp; Search for any port on member/2.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setting a spy point on member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\end{cent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.}{Repeat find}{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 the last find command (see `/'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lternatives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all goals that have alternatives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ontex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`Show Context'. If \const{on} the context module of the goa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etween square brackets (see \secref{modules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is \const{off}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isting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the current predicate with listing/1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a}{Abort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rt Prolog execution (see abort/0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b}{Break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a Prolog break environment (see break/0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c}{Creep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execution, stop at next port. (Also return, space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d}{Displa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\term{max_depth}{Depth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ger_print_options}, limiting the depth to which ter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e also the \const{w} and \const{p} op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e}{Exit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rminate Prolog (see halt/0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f}{Fail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ce failure of the current goal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g}{Goals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list of parent goals (the execution stack). Note that due to 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rsion optimization a number of parent goals might not exist any mor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h}{Help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available options (also `?'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i}{Ignore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gnore the current goal, pretending it succeeded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l}{Leap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execution, stop at next spy point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n}{No debug}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inue execution in `no debug' mode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p}{Print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-flag \const{debugger_print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tt{[quoted(true), portray(true), max_depth(10)]}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r}{Retry}{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ll actions (except for database and i/o actions) back to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 of the current goal and resume execution at the call port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s}{Ski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is} goal (thus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calls to children of this goal)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u}{Up}{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, stop at the next port of {\bf the parent} goal (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ping this goal and all calls to children of this goal)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ful to stop tracing a failure driven loop.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raceoption{w}{Write}{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prolog-flag \const{debugger_print_option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[quoted(true)]}, bypassing portray/1, etc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l 4 port model as described in many Prolog 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Clocksin:87} is not visible in many Prolog implementation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ptimisation removes part of the choice- and exit-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 points are not shown if either the goal succ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stically or its alternatives were removed using the cu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in debug mode (debug/0) choice points are only destro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by the cut.  In debug mode, tail recursion optimis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is implies the system can run out of local stack in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de, while no problems arise when running in non-debug m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nformation to all predicates available for manipul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is in \secref{debugg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mpilation}</w:t>
        <w:tab/>
        <w:tab/>
        <w:tab/>
        <w:t>\label{sec:compil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During program development}</w:t>
        <w:tab/>
        <w:t>\label{sec:devel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program development, programs are normally load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/1, or the list abbreviation. It is common practice to organi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as a collection of source files and a \jargon{load-file}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file containing only use_module/[1,2] or ensure_loade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, possibly with a definition of the \jargon{entry-point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the predicate that is normally used 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often called \file{load.pl}.  If the entry-poin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go}, a typical session starts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mpilation messag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rogram inter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Windows, the user may open \file{load.pl} from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rer, which will cause \program{plwin.exe} to be star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holding \file{load.pl}.  Prolog loads \file{load.pl}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the top-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For running the result}</w:t>
        <w:tab/>
        <w:t>\label{sec:run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options if you want to make your program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real usage.  The best choice depends on whethe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be used only on machines holding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the size of the program and the operating system (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vs.\ 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sing PrologScript}</w:t>
        <w:tab/>
        <w:t>\label{sec:p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4.0.5 is the possibility to use a Prolog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s a Unix script-file.  the same mechanism is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dditional parameters for running a Prolog file o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letter of a Prolog file is \verb$#$,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ed as comment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\texttt{\#}-sign can be the legal st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rmal Prolog clause. In the unlikely case this is requi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ve the first line blank or add a header-comment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Prolog script, make the first line star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#!/path/to/pl$ &lt;options&gt; \verb$-s$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recognises this starting sequence and causes the interpr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the following argument-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/path/to/pl$ &lt;options&gt; \verb$-s$ &lt;script&gt; \verb$--$ &lt;ScriptArgu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\cmdlineoption{-s}, the user may use \cmdlineoption{-f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Prolog from looking for a personal initialisation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simple script doing expression evalu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pl -q -t main -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, [--|Args], Arg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_atom(Args, ' '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_to_atom(Term, SingleArg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l is 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('~w~n', [Val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tch(eval, E, (print_message(error, E), fail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lt(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re are two example ru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val 1+2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val f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Arithmetic: `foo/0' is not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{The Windows version} supports the \verb$#!$ construct to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re it serves a rather different role.  The Windows shell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e user to start Prolog source files directly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ile-type association.  Windows however makes i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o provide additional parameters, such as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ize for an individual Prolog file.  The \verb$#!$ line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, providing a more flexible approach then changing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.  The following starts Prolog with unlimited stack-siz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iven source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usr/bin/pl -L0 -T0 -G0 -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use of \verb$/usr/bin/pl$, which specifies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ignored in the Windows version, but required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cross-platform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hell-script}</w:t>
        <w:tab/>
        <w:tab/>
        <w:t>\label{sec:shellscrip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troduction of \jargon{PrologScript} (see \secref{plscript}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hell-scripts as explained in this section has become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on Unix systems and not-too-large application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ell-script that simply loads your application and ca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-point is often a good choice.  A skeleton for the scri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below, followed by the Prolog code to obta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#!/bin/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e=&lt;absolute-path-to-sour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L=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 $PL -f none -g "load_files(['$base/load'],[silent(true)]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t go -- $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_prolog_flag(argv, Argume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end(_SytemArgs, [--|Args], Arguments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(Arg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(Args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Windows systems, similar behaviour can be achieved by creat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to Prolog, passing the proper options or writing a \fileext{b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reating a saved-state}</w:t>
        <w:tab/>
        <w:tab/>
        <w:t>\label{sec:makest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larger programs, as well as for programs that are required to ru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at do not have the SWI-Prolog development system inst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saved state is the best solution. A saved state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qsave_program/[1,2] or using the linker plld(1). A saved st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containing machine-independent intermediate code in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for fast loading. Optionally, the emulator may be integ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ved state, creating a single-file, but machine-depe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.  This process is described in \chapref{runti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Compilation using the -c command-line o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cmdlinecom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loads a series of Prolog source files and then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ved-state as qsave_program/2 does.  The command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[option ...] [-o output] -c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arg{options} argument are options to qsave_program/2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below.  The option-names and their values are describ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--${\em option-name}\verb$=$\em{option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create a stand-alone executable that starts by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predref{main}{0} and for which the source is load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oad.pl},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-goal=main --stand_alone=true -o myprog -c load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forms exactly the same a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[load]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qsave_program(myprog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 goal(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tand_alone(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ha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nvironment Control (Prolog flags)}</w:t>
        <w:tab/>
        <w:t>\label{sec:fla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s current_prolog_flag/2 and set_prolog_flag/2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examine and modify the execution environment. 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whether optional features are available on this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, foreign-code environment, command-line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 as well as runtime flags to control the runtim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ertain predicates to achieve compatibility with other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urrent_prolog_flag}{2}{?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current_prolog_flag/2 defines an interface to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 options compiled in, version, home, etc. With bo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, it will generate all defined prolog-flags. With the `Key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tiated it unify the value of the prolog-flag. Flag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. Flags marked as \const{bool} can have the values \const{true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. Some prolog flags are not defined in all version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indicated in the documentation below as \textit{``if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ue''}. A boolean prolog-flag is true iff the prolog-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{\bf and} the \arg{Value} is the atom \const{true}. T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lags should be written a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current_prolog_flag(windows, tru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&lt;Do MS-Windows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&lt;Do normal thing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bort_with_excep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how abort/0 is realised.  See the description of abort/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gc_margin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amount of atoms has been created since the last atom-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, perform atom garbage collection at the first opportun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10,000.   May be changed.  A value of 0 (zero)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garbage collection.  See also PL_register_atom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llow_variable_name_as_funct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 is false), \exam{Functor(arg)} is read as if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\exam{'Functor'(arg)}. Some applications use the Prolog read/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for reading an application defined script languag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, it is often difficult to explain to non-Prolog us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that constants and functions can only start with a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. Variables can be turned into atoms starting with an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 by calling read_term/2 using the option \const{variable_name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the variables to their name. Using this feature, F(x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ed into valid syntax for such script languages. Suggested by Rob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Engelen.  SWI-Prolo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gv}{lis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a list of atoms representing the command-line argument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ke SWI-Prolog.  Please note that {\bf all} arguments ar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ist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rch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for the hardware and operating system SWI-Prolog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Used to select foreign files for the right architecture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hlib} and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ssociat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 systems, this is set to the filename-extension (e.g.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pl} or \const{pro} associated with \program{plwin.ex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autoloading of library functions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utoloading only works if the flag \const{unknown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not} set to \const{fail}. See \secref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ackquoted_strin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read translates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quotes into a string object (see \secref{strings}).  This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ly for compatibility to LPA 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bounded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-flag. If \const{true}, integer representation is bou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min_integer} and \const{max_integer}.  If \const{false}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rbitrary large and the \const{min_inte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const{max_integer} are not present.  See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cc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C-compiler used to compile SWI-Prolog.  Normally either gc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c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dflags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linker flags passed to link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_libs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passed to the C-linker when SWI-Prolog was linked. 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libraries needed to create statically linked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WI-Prolog.  See \secref{pll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_convers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character-conversion takes place while read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char_conversion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haracter_escap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, read/1 interprets \verb$\$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uoted atoms and strings. May be changed. This flag is lo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in which it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mpiled_at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when the system has been compiled.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 used to compile SWI-Prolog provides the __DATE__ and __TIME__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console_menu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n \program{plwin.exe} to indicate the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menus.  See also \secref{plwi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d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this instance of Prolog supports DD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DD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debugging mode on/off.  If debug mode is activated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ps encountered spy-points (see spy/1) and trace-points (see trace/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ail-recursion optimisation is disabled and the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nservative in destroying choice-points to simplify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these optimisations can cause the system to run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grams that behave correctly if debug mode i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_on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true}, start the tracer after an error is detected.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ntinue execution.  The goal that raised the error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.  See also fileerrors/2 and the prolog-flag {\tt report_error}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 Default is {\tt true}, except for the runtim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print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go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ebugger.  Modified by the `w', `p' and `&lt;N&gt; d' comma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.  Default is \exam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ebugger_show_context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show the context module while printing a stack-fr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.  Normally controlled using the `C' option of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ouble_quotes}{codes,chars,atom,string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 determines how double-quotes strings are read by Prolo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like character_escapes--- maintained for each modu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odes} (default), a list of character-codes is return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chars} a list of one-character atoms, if \const{atom}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 are the same as single-quotes and finally, \const{string}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into a Prolog string (see \secref{strings}). 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om_chars/2 and atom_code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dynamic_stack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he system uses some form of `sparse-memory manageme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lise the stacks. If false, malloc()/realloc() ar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. In earlier days this had consequences for foreign code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, this is no longer the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using `sparse-memory management' are a bit faster as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-shifter. On most systems using sparse-memory management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returned to the system after a garbage collection or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_stacks/0 (called by prolog/0 after finishing a user-que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ditor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editor used by edit/1. See \secref{list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on selecting the edito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macs_inferior_proces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running as an \jargon{inferior process}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(GNU/X-)Emacs.  SWI-Prolog assumes this is the case if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\env{EMACS} is \const{t} and \env{INFERIOR} is \const{y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ncoding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used for opening files in \const{text} mod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is deduced from the environment. See \secref{encoding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executabl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-name of the running executable. Used by qsave_program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ile_name_variable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expand \file{\$\arg{varnam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ile{~} in arguments of built-in predicates that accept a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pen/3, exists_file/1, access_file/2, etc.).  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file_name/2 should be used to expand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dcard patterns. This prolog-flag is intended for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with older versions of SWI-Pro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float_format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C-library printf() format specification used by write/1 and frie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how floating point numbers are printed. The default is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%g}. The specified value is passed to printf() with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For example, if you want more digits printed, {\tt \%.12g}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int all floats using 12 digits instead of the default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quoted-write, the output is guaranteed to contain a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 or exponent, so read/1 reads a floating point number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/[1,2], write_term/[2,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default), the garbage collector is active.  If false,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ion, nor stack-shifts will take place, even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request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enerate_debug_inf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) generate code that can be debugg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/0, spy/1, etc. Can be set to \const{false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nodebug}. The predicate load_files/2 restore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is flag after loading a file, causing modifications to b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ource file.  Many of the librari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:- set_prolog_flag(generate_debug_info, false)$ to hi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from a normal tra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In the current implementation this only causes a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be set on the predicate that causes childr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hidden from the debugger. The name anticip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ticipated changes to the compiler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mp_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 is linked with GMP, this flag gives the major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MP library used.  See also \secref{gmpforeig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nu_libpthread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systems only.  Reports the version of the Linux threa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See \secref{nptl} for how it may affec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gui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\const{true} if XPCE is around and can be used for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istory}{intege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$\arg{integer}&gt; 0$, support Unix \program{csh(1)} like his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history}. Otherwise, only support reus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mand-line editor. The default is to set this prolog-flag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command-line editor is provided (see prolog-flag \const{readline}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om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notion of the home-directory.  SWI-Prolog uses it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find its startup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32.prc} (32-bit machine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boot64.prc} (64-bit machines) and to find its libr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library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hwnd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program{plwin.exe}, this refers to the MS-Windows window-han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nteger_rounding_function}{down,toward_zero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-flag describing rounding by \verb$//$ and \verb$rem$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Value depends on the C-compiler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iso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some weird ISO compatibility that is incompatible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behaviour.  Currently it has the following effe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\functor{/}{2} (float division) {\em always} retur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oat, even if applied to integers that can be di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In the standard order of terms (see \secref{standardorder}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floats are before all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tom_length/2 yields an instantiation error i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gument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lause/[2,3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abolish/[1,2] raises a permission error when accessing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large_file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has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rge file support} (LFS) and is capable to access files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2GB on 32-bit hardware. Large file-support is defau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 built using \program{configure} that support it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using the configure option \const{--disable-largefile}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ug{As SWI-Prolog integers are 32-bits, SWI-Prolog cannot re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fsets in large files.  Therefore, calls involving fil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r offsets do not work properly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arity}{unbounded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 prolog-flag describing there is no maximum arity to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const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ax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integer value represented as a `tagged' value.  Tagged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1 word storage.  Larger integers are represented as `indirect 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quire significantly mor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integer value if integers are \emph{bounded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 \const{bounded} and \secref{artyp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min_tagged_integer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the tagged-integer valu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en_shared_object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open_shared_object/2 and friends are implemented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shared libraries (\fileext{so} files) or dynamic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(\fileext{DLL}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optimis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compile in optimised mode. The initial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ue} if Prolog was started with the \cmdlineoption{-O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ptimise compilation implies compilation of arithme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eletion of redundant true/0 that may result from expand_go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 might imply various other optimis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ng small predicates into their callers, eliminating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and other predictable constructs. Source code optim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ever applied to predicates that are declared dynamic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/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identifier of the running Prolog process.  Existenc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implementation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ipe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\exam{open(pipe(command), mode, Stream)}, etc.\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hanged to disable the use of pipes in applications tes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. 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prompt_alternatives_no_bindings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true, the top-level prints for alternatives if the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ed with pending choice-point, regardless of whether or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has variables. As there are no variables to bind it pr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 \textit{More?}. 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set_prolog_flag(prompt_alternatives_no_bindings, tr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(write(hello);write(world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? 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adlin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, SWI-Prolog is linked with the readline library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 if you have this library installed on your system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true for the Win32 plwin.exe version of SWI-Prolog, which real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set of the readline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source_database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the absolute-filename of the attached state.  Typically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\file{boot32.prc}, the file specified with \cmdlineoption{-x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running executable.  See also 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eport_error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\tt true}, print error messages, otherwise suppress them.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.  See also the {\tt debug_on_error} prolog-flag.  Default is {\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ue}, except for the runtime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runtim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SWI-Prolog is compiled with -DO_RUN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ing various useful development features (currently the trac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aved_program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Prolog is started from a state sa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hared_object_exten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used by the operating system for shared objects. \fileext{so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Unix systems and \fileext{dll} for Windows.  Used for 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using the \const{file_type} \const{executable}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ignal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whether Prolog is handling signals (software interrupts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s \const{false} if the hosting OS does not support signa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command-line option \cmdlineoption{-nosignals} is activ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sigembedded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system_thread_id}{int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T systems (\secref{threads}, refers to the thread-identifier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for the calling thread.  See also thread_self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ail_recursion_optimisati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or not tail-recursion optimisation i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e value of this flag is equal to the \const{debug} flag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may run out of stack if tail-recursion optimisation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metimes necessary to enable it during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imezone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in seconds west of GMT of the current time-zone. S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time from the \const{timezone} variabl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OSIX tzset() function.  See also convert_time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anon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, top-level variables starting with an under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hr{_}) are printed normally.  If \const{false} they are 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hide bindings in complex queries from the top-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print_options}{ter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gument is given as option-list to write_term/2 for print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queries. Default is \exam{[quoted(true), portray(tr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_depth(10), attributes(portray)]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oplevel_var_size}{int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size counted in literals of a term returned as a bind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a top-level query that is saved for re-use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r{$} variable reference.  See \secref{topv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race_gc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rue (false is the default), garbage collections and stack-shi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ported on the terminal.  Ma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tty_control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whether the terminal is switched to raw 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_single_char/1, which also reads the user-actions for the trace.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.  See also the \cmdlineoption{+/-tty} command-lin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ix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nix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som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. Defined if the C-compiler used to compile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ither defines \verb$__unix__$ or \const{unix}.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this flag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unknown}{fail,warning,error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s the behaviour if an undefined procedure is encounter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, the predicates fails silently.  If \const{warn},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inted, and execution continues as if the predicate was not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\const{error} (default), an \except{existence_error}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aised.  This flag is local to each module.  Switching this fl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il} disables autoloading and thus forces comp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use of use_module/[1,2] to load the requi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lags is used by print_message/2.  If its value is \const{silen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of type \const{informational} and \const{banner}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cmdlineoption{-q} switches the value from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normal} to \const{silen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autoload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the normal consult message will be printed if a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loaded. By default this message is suppressed.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bose_file_search}{bool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const{true} (default \const{false}), print messages indic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of absolute_file_name/[2,3] in locating files. 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complicated file-search paths.  See also 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version}{integer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dentifier is an integer with value: $$10000 \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Major} + 100 \times \arg{Minor} + \arg{Patch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n releases up to 2.7.10 this prolog-flag yielded an atom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 numbers separated by dots. The current representation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implementing version-conditional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indows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dows}%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resent and \const{true}, the operating system is a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icrosoft Windows (3.1, 95/98/ME, NT/2000/XP, etc.). This fla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vailable on MS-Windows bas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attributes}{atom}{rw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how write/1 an friends write attributed variables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are described with the \const{attributes}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erm/3.  Default is \const{ignor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write_help_with_overstrik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lag used by help/1 when writing to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and \const{true} it prints bold and underlined tex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overstrik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}{bool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\const{true} if the XPCE graphics syste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ologflagitem{xpce_version}{atom}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nd set to the version of the loaded XPC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set_prolog_flag}{2}{+Key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new prolog-flag or change its value.  \arg{Key} is an a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lag is a system-defined flag that is not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changeable} above, an attempt to modify the flag yiel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cept{permission_error}.  If the provided \arg{Value}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type of the flag, a \except{type_error}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ISO, SWI-Prolog allows for user-defined prolog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 of the flag is determined from the initial value and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 overview of hook predicates}</w:t>
        <w:tab/>
        <w:t>\label{sec:hook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hook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a large number of hooks, mainly to control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, debugging, startup, shut-down, macro-expansion, etc. 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ummary of all defined hooks with an indication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ortra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write_term/3 to alter the way terms are printed (I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message_hook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print_message/2 to alter the way system messag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library_directory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librar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st Prolog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file_search_path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absolute_file_name/3 to define new search-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(Quintus/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term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modify read terms before they are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macro-processing) (most Prolog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goal_expansion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erm_expansion/2 for individual goals (SICSt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oad_file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load_files/2 to load other data-formats for Prolog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`non-file' resources.  The load_files/2 predicate is the ance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sult/1, use_module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locat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locate objec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source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call some internal editor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edit:edit_command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edit/1 to define the external editor to use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list_goal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list the code associated to a particular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_trace_interception/4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the tracer to handle trace-event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debug_control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, nospy/1, nospyall/0 and debugging/0 to extend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predicates to higher-level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prolog:help_hook/1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0, help/1 and apropos/1 to extend the help-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resource/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es a new resource (not really a hook, but similar) (SWI)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exception/3]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attempt to a generic hook mechanism.  Handles undefined predicates (SW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tr_unify_hook/2]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 hook for attributed variables. Can be defined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See \secref{attvar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utomatic loading of libraries}</w:t>
        <w:tab/>
        <w:t>\label{sec:autoloa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---at runtime--- an undefined predicate is trapped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try to import the predicate from the module's default modul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ils the \jargon{auto loader} is activated. On first activati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o all library files in all library directories is loaded in 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library_directory/1 and file_search_path/2). If the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can be located in the one of the libraries that libr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matically loaded and the call to the (previously un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is restarted. By default this mechanism load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lently. The current_prolog_flag/2 \const{verbose_autoload}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verbose loading. The prolog-flag \const{autoload}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/disable the entire auto loa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-loader only works if the unknown flag (see unknown/2)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trace} (default).  A more appropriate interaction with this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sid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ing only handles (library) source files that use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described in \chapref{modules}.  The files ar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use_module/2 and only the trapped undefined predicate will be i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odule where the undefined predicate was called.  Each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ust hold a file \file{INDEX.pl} that contains an index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brary files in the directory.  This file consists of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(Name, Arity, Module,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make/0 updates the autoload index. It searche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directories (see library_directory/1 and file_search_path/2)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ing the file \file{MKINDEX.pl} or \file{INDEX.pl}.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write or create the file \file{INDEX.pl} and it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older than the directory or one of its files, the index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s updated. If the file \file{MKINDEX.pl} exists upda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d by loading this file, normally containing a directiv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_library_index/2. Otherwise make_library_index/1 is called,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dex for all \file{*.pl} files containing a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n example creating a completely indexed lib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~/lib/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!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 -g true -t 'make_library_index(.)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than one library files containing the desired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arch schema is follow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If there is a library file that defines the module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defined predicate is trapped, this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tem Otherwise library files are considered in the order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library_directory/1 predicate and with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phabe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numera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1}{+Directo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 index for this directory.  The index is written to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DEX.pl' in the specified directory.  Fails with a warning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does not exist or is write pro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make_library_index}{2}{+Directory, +ListOfPatt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used in \file{MKINDEX.pl}, this predicate creates \file{INDEX.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Directory}, indexing all files that match one of the file-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arg{ListOfPatter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library packages consist of one public load file and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used by this load-file, exporting predicates that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directly by the end-user. Such a library can be plac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y of the library and the files containing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can be added to the index of the library. 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e give the XPCE library's \file{MKINDEX.pl}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functionality of \file{trace/browse.pl} to the auto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for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ake_library_index('.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'*.pl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trace/browse.pl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load_library_index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reloading the index after modifying the set of librar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anging the rules for library_directory/2, file_search_path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or deleting \file{INDEX.pl} files. This predicate does \emph{not}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he \file{INDEX.pl} files.  Check make_library_index/[1,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/0 for updating the index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he index is reloaded automatically if a predic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e index and the set of library directories has changed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_library_index/0 is necessary if directories are remove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of the library directories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arbage Collection}</w:t>
        <w:tab/>
        <w:tab/>
        <w:tab/>
        <w:t>\label{sec:g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provides garbage-collection, last-call optimization and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.  These features are controlled using prolog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urrent_prolog_flag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ntax Notes}</w:t>
        <w:tab/>
        <w:tab/>
        <w:tab/>
        <w:tab/>
        <w:t>\label{sec: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uses ISO-Prolog standard syntax, which is closely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dinburgh Prolog syntax. A description of this syntax can b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books referenced in the introduction. Below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or non-common constructs that are accepted by SWI-Pro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exam{0'&lt;char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struct is not accepted by all Prolog systems that claim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nburgh compatible syntax. It describes the character code of &lt;cha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whether \chr{C} is a lower case character one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between(0'a, 0'z, C)}. If character codes are enabled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har&gt; can use \chr{\} escape sequences.  The sequence \verb$0'\t$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\textsc{tab} character using symbolic n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\exam{/* \ldots /* \ldots */ \ldots */}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exam{/* \ldots */} comment statement can be nested.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code with \exam{/* \ldots */} comment statements in i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ed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ISO Syntax Support}</w:t>
        <w:tab/>
        <w:tab/>
        <w:tab/>
        <w:t>\label{sec:iso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ISO compatible extensions to the Edinburgh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Processor Character Set}</w:t>
        <w:tab/>
        <w:tab/>
        <w:t>\label{sec:processorchars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so latin 1}\index{character se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 character set specifies the class of each character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arsing Prolog source text.  Character classification is fix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CS/Unicode as provided by the C-library \ctype{wchar_t}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s.  See also \secref{widechar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ubsubsection{Character Escape Syntax} </w:t>
        <w:tab/>
        <w:t>\label{sec:charescap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in quoted atoms (using single quotes: \exam{'&lt;atom&gt;'}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re represented using escape-sequences. An escape 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in by the backslash (\chr{\}) character. The list of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s is compatible with the ISO standard, but contain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and the interpretation of numerically specified charac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more flexible to improv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rt character.  Normally the ASCII character 7 (bee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pac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All input characters up to but not includ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layout character are skipped.  This allows for th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etty-looking long lines.  For compatibility with Quintus Pro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upported by ISO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('This is a long line that would look better if it was 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it across multiple physical lines in the inp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\bnfmeta{{\sc RETURN}}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output.  Skips input till the next non-layout character 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next line.  Same intention as \fmtseq{\c} but ISO compat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f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-fee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-li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-return only (i.e.\ go back to the start of the l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tab-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v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tab-character (ASCII 1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xXX.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adecimal specification of a character. The closing \verb$\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igatory according to the ISO standard, but optional in SWI-Prolo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 compatibility to the older Edinburgh standard.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\xa\3$ emits the character 10 (hexadecimal `a') followed by `3'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pecified this way are interpreted as Unicode characters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verb$\u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character specification where the character is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actly} 4 hexadecimal digits.  This is an extension to the I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ixing two problems.  First of all, where \verb$\x$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eric character code, it doesn't specify the character set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should be interpreted.  Second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idiosyncratic closing \chr{\} ISO Prolog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UXXXXXXXX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verb$\uXXXX$, but using 8 digits to cover the whol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40}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 character specification.  The rules and remarks for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 apply to octal specifica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scapeitem{&lt;characte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immediately preceded by a \chr{\} and not cov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escape sequences is copied verbatim. Thus, \verb$'\\'$ is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ing of a single \chr{\} and \verb$'\''$ and \verb$''''$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the atom with a single~\verb$'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ing is only avail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current_prolog_flag(character_escapes, true)} is activ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urrent_prolog_flag/2. Character escapes conflict with writef/2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ways: \verb$\40$ is interpreted as decimal 40 by writef/2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scapes handling by read has already interpreted as 32 (40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al). Also, \fmtseq{\l} is translated to a single `l'. It is adv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more widely supported format/[2,3] predicate instea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st upon using writef/2, either switch \const{character_escapes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false}, or use double \fmtseq{\\}, as in \verb$writef('\\l'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yntax for non-decimal numbers}</w:t>
        <w:tab/>
        <w:t>\label{sec:nondec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mplements both Edinburgh and ISO represen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ecimal numbers. According to Edinburgh syntax, such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as \exam{&lt;radix&gt;'&lt;number&gt;}, where &lt;radix&gt; is a number betw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36. ISO defines binary, octal and hexadecimal number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0{\em [bxo]}&lt;number&gt;}. For example: \verb$A is 0b100 \/ 0xf00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id expression. Such numbers are always un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Unicode Prolog source}</w:t>
        <w:tab/>
        <w:tab/>
        <w:t>\label{sec:unicodesynta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O standard specifies the Prolog syntax in ASCII characters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Unicode in source files we must extend th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implication for the source fil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international source files is described in \secref{intsrcfi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Unicode character classification is based 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0 of the Unicode standard. Please that char_type/2 and frie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used with all text except Prolog source code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library locale-based classification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Quoted 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haracter of any script can be used in quoted atoms and string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sequences \verb$\uXXXX$ and \verb$\UXXXXXXXX$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charescapes}) were introduced to specify Unicode code poi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Atoms and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ndle them in one item as they are closely related. 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efines a syntax for identifiers in computer languag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url{http://www.unicode.org/reports/tr31/}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yntax identifiers start with \const{ID_Start}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f \const{ID_Continue} codes. Such sequences are handl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oken in SWI-Prolog. The token is a \emph{variable} iff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uppercase character or an underscore (\chr{_}). Otherwi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tom.  Note that many languages do not not have the no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-case.  In such languages variables \emph{must}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White space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marked as separators in the Unicode tables ar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ayo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Other charact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28 characters follow the ISO Prolog standard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not covered by the rules above are considered `solo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: they form single-character atoms. We would like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appropriate distinction between what is known to Prolog as `solo'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`singleton'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ingleton variable checking}</w:t>
        <w:tab/>
        <w:t>\label{sec:singlet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ton variable is a variable that appears only one tim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. It can always be replaced by \verb$_$, the \jargon{anonym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In some cases however people prefer to give the variab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. As mistyping a variable is a common mistake, Prolog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give a warning (controlled by style_check/1) if a vari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ly once. The system can be informed a variable is known to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by \emph{starting} it with an underscore. E.g.\ \verb$_Name$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any variable, except plain \verb$_$ shar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of the same name.  The term \verb$t(_X, _X)$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verb$t(X, X)$, which is \emph{different} from \verb$t(_, _)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nicode requires variables to start with an underscore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s this schema needs to be extended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After a proposal by Richard O'Keef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we define the two classes of nam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amed singleton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singletons start with a double underscore (\verb$__$) or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core followed by an uppercase letter.  E.g.\ \verb$__var$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_Var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Normal 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variables are `normal' variables. Note this makes \verb$_var$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variable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Some Prolog dialects write variables this way.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ormal variable appearing exactly ones in the clause \emph{an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amed singleton variables appearing more than once ar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some examples with warnings in the righ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(_). 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Singleton variables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).</w:t>
        <w:tab/>
        <w:t>&amp; Singleton variables: [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, _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_a, __a). &amp; Singleton-marked variables appearing more than once: [_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_A, _A).</w:t>
        <w:tab/>
        <w:t>&amp; Singleton-marked variables appearing more than once: [_A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(A, A).</w:t>
        <w:tab/>
        <w:t>&amp;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finite trees (cyclic terms)}</w:t>
        <w:tab/>
        <w:tab/>
        <w:t>\label{sec:cycli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infinite trees}\index{cyclic terms}\index{terms,cycli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limited support for infinite trees, also known as cyc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Full support requires special code in all built-in pre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recursive exploration of a term. The current version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s terms in the pure Prolog kernel including the garbage col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following predic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..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=&l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@&gt;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@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ref{\=}{2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c_term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all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_term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vars/[3,4]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a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z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of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_variable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/2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/1 (incomple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Wide character support}</w:t>
        <w:tab/>
        <w:tab/>
        <w:t>\label{sec:widech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UTF-8}\index{Unicode}\index{UCS}\index{internationalizat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s \jargon{wide characters}, characters wit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s above 255 that cannot be represented in a single \jargon{byt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Universal Character Set} (UCS) is the ISO/IEC 10646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pecifies a unique 31-bits unsigned integer for any charac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language.  It is a superset of 16-bit Unicode, which in 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perset of ISO 8859-1 (ISO Latin-1), a superset of US-ASCII.  U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ndle strings holding characters from multiple langu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lassification (uppercase, lowercase, digit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such as case-conversion are unambiguous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reason SWI-Prolog has two representations for atoms an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(see \secref{strings}. If the text fits in ISO Latin-1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8-bit characters.  Otherwise th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ed as an array of 32-bit numbers.  This representationa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ly transparent to the Prolog user.  Users of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 as described in \secref{foreign} sometimes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of these issues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ing comes into view when characters of strings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from or written to file or when they have to be communic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ftware components using the foreign language interface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we only deal with I/O through streams, which includes file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I/O through network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Wide character encodings on streams} \label{sec:encod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characters are uniquely coded using the UCS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ly, streams and files are byte (8-bit) oriented and t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ways to represent the larger UCS codes in an 8-bit oc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. The most popular one, especially in the context of the web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F-8. Bytes 0~\ldots{}~127 represent simply the corresponding 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, while bytes 128~\ldots{}~255 are used for multi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characters placed higher in the UCS space. Especial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the 16-bit Unicode standard, represented by pairs of by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p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I/O streams have a property called \jargon{encoding}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the used encoding that influence get_code/2 and put_code/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ll the other text I/O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encoding for files is derived from the Prolog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encoding}, which is initialised from the environment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\const{LANG} ends in "UTF-8", this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 Otherwise the default is \const{text} and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eft to the wide-character functions of the C-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Prolog native UTF-8 mode is considerabl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n the generic mbrtowc() one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coding can be specified explicitly in load_files/2 for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ource with an alternative encoding, open/4 when opening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t_stream/2 on any open stream. For Prolog source files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encoding/1 directive that can be used to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s that are compatible to US-ASCII (\const{ascii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iso_latin_1}, \const{utf8} and many locales)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intsrcfile} for writing Prolog files with non-US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nd \secref{unicodesyntax} for syntax issues.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Unicode resources, please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www.unicode.org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urrently defines and supports the following enco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octe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encoding for \const{binary} stream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scii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7-bit encoding in 8-bit bytes.  Equivalent to \const{iso_latin_1}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generates errors and warnings on encountering valu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so_latin_1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encoding supporting many western languages.  This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eam to be read and written fully untrans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ex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-library default locale encoding for text files.  Files are r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using the C-library functions mbrtowc() and wcrtomb(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same as one of the other locales, notably i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\const{iso_latin_1} for western languages and \const{utf8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UTF-8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tf8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byte encoding of full UCS, compatible to \const{ascii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b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Big Endian}.  Reads input in pairs of byte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code_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\jargon{Little Endian}.  Reads input in pairs of bytes,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 byte first.  Can only represent 16-bi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t all encodings can represent all characters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riting text to a stream may cause errors because the stream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se characters. The behaviour of a stream on the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controlled using set_stream/2. Initially the terminal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the characters using Prolog escape sequences while other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an I/O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OM: Byte Order Mark}</w:t>
        <w:tab/>
        <w:tab/>
        <w:t>\label{sec:b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BOM}\index{Byte Order Mark}%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secref{encoding}, you may have got the impression text-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is section deals with a related topic, making liv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for the user, but providing another worry to the program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bf{BOM} or \jargon{Byte Order Marker} is a techniq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ing Unicode text-files as well as the encoding they use.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tart with the Unicode character 0xFEFF, a non-brea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-width space character. This is a pretty unique sequence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ly to be the start of a non-Unicode file and uniquely disting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ous Unicode file formats. As it is a zero-width blank, it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produce any output. This solves all problems, or \l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ats start of as US-ASCII and may contain some encoding mar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o UTF-8, such as the \verb$encoding="UTF-8"$ in an XML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formats often explicitly forbid the the use of a UTF-8 BOM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 there is additional information telling the encoding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 of a BOM redundant or even illeg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M is handled by SWI-Prolog open/4 predicate.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files are probed for the BOM when opened for reading. If a B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encoding is set accordingly and the property \term{bom}{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vailable through stream_property/2. When opening a file for wri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ing a BOM can be requested using the option \term{bom}{true}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ystem limits}</w:t>
        <w:tab/>
        <w:tab/>
        <w:tab/>
        <w:tab/>
        <w:t>\label{sec: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Limits on memory areas}</w:t>
        <w:tab/>
        <w:tab/>
        <w:t>\label{sec:memlim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a number of memory areas which are only enlarg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. The default sizes for these areas should suffic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, but big applications may require larger ones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y command-line options. The table below shows these area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olumn gives the option name to modify the size of the are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character is immediately followed by a number and optionally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k} or \const{m}. With \const{k} or no unit indicator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rpreted in Kbytes (1024 bytes), with \const{m},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in Mbytes ($1024 \times 1024$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cal-, global- and trail-stack are limited to 128 Mbytes on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, or more generally to $\pow{2}{\mbox{bits-per-long} - 5}$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logScript facility described in \secref{plscript} provid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for specifying options with the load-file.  On Wind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tack-sizes are controlled using the Windows \idx{regist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key \verb$HKEY_CURRENT_USER\Software\SWI\Prolog$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\const{localSize}, \const{globalSize} and \const{trailSiz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a \const{DWORD} expressing the default stack size in K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UI for modifying these values is provided using the XPC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, start the XPCE manual tools using manpce/0,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\textit{Preferences} in the \textit{File}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c|c|l|p{5cm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&amp; Default &amp; Area name &amp;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L} &amp; 2M &amp; \bf local stack &amp; The loca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execution environments of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vocations. The space for an environ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laimed when it fails, exits without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oice points, the alternatives are cut of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!/0 predicate or no choice poin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en created since the invocation a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ubclause is started (tail recursion optimisation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G} &amp; 4M &amp; \bf global stack &amp; The global stack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store terms created during Prolog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xecution. Terms on this stack will be reclai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y backtracking to a point before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as created or by garbage collection (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erm is no longer referenced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T} &amp; 4M &amp; \bf trail stack &amp; The trail stack is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ssignments during execution.  Entries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remain alive until backtracking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point of creation or the garbage col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s they are nor needed any long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A} &amp; 1M &amp; \bf argument stack &amp; The argument stack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tore one of the intermediate code interpre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ers. The amount of space needed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ack is determined entirely by the dep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ich terms are nested in the clau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stitute the program. Overflow is most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hen using long strings in a cl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In addition, this stack is used by som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predicates to handle cyclic terms. 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size limit is proportional to the global st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limit such that it will never overflow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emory 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area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The heap}</w:t>
        <w:tab/>
        <w:tab/>
        <w:tab/>
        <w:t>\label{sec:heap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stack,memory managemen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dex{memory,layout}%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eap, we refer to the memory area used by \funcref{mallo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iends. SWI-Prolog uses the area to store atoms, fun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and their clauses, records and other dynamic data. 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2.8.5, no limits are imposed on the addresse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malloc}{}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some machines, the runtime stacks described above are alloca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`sparse allocation'. Virtual space up to the limit is claimed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mitted and released while the area grows and shrinks.  On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this is realised using \funcref{VirtualAlloc}{} and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Unix systems this is realised using \funcref{mmap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Other Limits}</w:t>
        <w:tab/>
        <w:tab/>
        <w:tab/>
        <w:t>\label{sec:mor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Claus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limit on clauses is their arity (the number of argu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), which is limited to 1024.  Raising this limit is eas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ly cheap, removing it is ha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Atoms and Strin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limits on the sizes of atoms and strings.  read/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derivatives however normally limit the number of newlines in an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tring to 5 to improve error detection and recovery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off with style_check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atoms is limited to 16777216 (16M) on 32-bit machines.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4-bit machines this is virtually unlimited.  See also \secref{atomgc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Memory areas]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32-bit hardware, SWI-Prolog data is packed in a 32-bit wor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both type and value information. The size of the variou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 is limited to 128 Mb for each of the areas, except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p, which is not limited.  On 64-bit hardware there are no meaning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Integ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64-bit on 32 as well as 64-bit machines.  Integer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\const{max_tagged_integer} prolog-flag are re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efficiently on the stack.  For clauses and records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uch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Floats]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numbers are represented as C-native double prec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s, 64 bit IEEE on most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served Names}</w:t>
        <w:tab/>
        <w:tab/>
        <w:tab/>
        <w:t>\label{sec:resnam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ot compiler (see \cmdlineoption{-b} option) does not support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s large parts of the system are written in Prolog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need some way to avoid name clashes with the user's predicat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keys, etc.  Like Edinburgh C-Prolog \cite{CPROLOG:manual}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database keys, etc.\ that should be hidden from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with a dollar (\chr{\$}) sign (see style_check/1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