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libdoc{ugraphs}{Unweighted 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lib: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box[\linewidth]{\hfill Authors: \emph{Richard O'Keefe \&amp; Vitor Santos Costa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and documentation are copied from YAP 5.0.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ugraph} library is based on code originally written by Ric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'Keefe. The code was then extended to be compatible with the SIC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graphs library. Code and documentation have been clea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has been changed to be more in line with the rest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graphs library was originally released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AP is convered by the Perl artistic license, which does not 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strictions on the SWI-Prolog LGPL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assume directed graphs, undirected graph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using two ed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graphs where represented in two formats. The SICSt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is version of \pllib{ugraphs.pl} only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S-representation}. The S-representation of a graph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tex-neighbors) pairs, where the pairs are in standard order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by keysort) and the neighbors of each vertex are also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order (as produced by sort). This form is convenient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ons.   Each vertex appears in the S-representation, als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 neighb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_edges_to_ugraph}{3}{+Vertices, +Edges, -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graph with a set of \arg{Vertices} and a set of \arg{Edges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 must unify with the corresponding S-representation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vertices without edges will appear in \arg{Vertices} but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. Moreover, it is sufficient for a vertice to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3,5], 2-[4], 3-[], 4-[5], 5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all edges are defined implicitly. The next example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ee unconnected edg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_edges_to_ugraph([6,7,8],[1-3,2-4,4-5,1-5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 = [1-[3,5], 2-[4], 3-[], 4-[5], 5-[], 6-[], 7-[], 8-[]] ?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vertices}{2}{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Vertices} with all vertices appearing in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vertic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, 4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dges}{2}{+Graph, -Edg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dges} with all edges appearing in \arg{Graph}.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edges([1-[3,5],2-[4],3-[],4-[5],5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3, 1-5, 2-4, 4-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vertices}{3}{+Graph, +Vertic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vertices([1-[3,5],2-[]], [0,1,2,9], 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G = [0-[], 1-[3,5], 2-[], 9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vertices}{3}{+Vertices, 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delet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ertices} and all the edges that start from or go to a verte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Vertices} to the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vertices([2,1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1-[3,5],2-[4],3-[],4-[5],5-[],6-[],7-[2,6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3-[],4-[5],5-[],6-[],7-[6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dd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adding the list of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Edges} to the graph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add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1-6,2-3,3-2,5-7,3-2,4-5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3,5,6], 2-[3,4], 3-[2], 4-[5], 5-[7], 6-[], 7-[], 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edges}{3}{+Graph, +Edges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by removing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Edges} from the \arg{Graph}. Notice that no vertices are deleted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del_edges([1-[3,5],2-[4],3-[],4-[5],5-[],6-[],7-[],8-[]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[1-6,2-3,3-2,5-7,3-2,4-5,1-3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5],2-[4],3-[],4-[],5-[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pose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NewGraph} with a new graph obtained from \arg{Graph}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ing all edges of the form V1-V2 by edges of the form V2-V1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is $O(|V|^2)$. Notice that an undirected graph is its own trans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nspose([1-[3,5],2-[4],3-[],4-[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],2-[],3-[1],4-[2],5-[1,4],6-[],7-[],8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u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list of neighbours of vertex \arg{Ver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ighbours(4,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,2,7,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eighbors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n version of neighbours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lement}{2}{+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ify \arg{NewGraph} with the graph complementary to 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lement([1-[3,5],2-[4],3-[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-[1,2,7,5],5-[],6-[],7-[],8-[]], N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L = [1-[2,4,6,7,8],2-[1,3,5,6,7,8],3-[1,2,4,5,6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-[3,5,6,8],5-[1,2,3,4,6,7,8],6-[1,2,3,4,5,7,8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-[1,2,3,4,5,6,8],8-[1,2,3,4,5,6,7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mpose}{3}{+LeftGraph, +RightGraph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, by connecting the \jargon{drains} of \arg{LeftGraph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jargon{sources} of \arg{RightGraph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compose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4], 2-[1,2,4], 3-[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ugraph_union}{3}{+Graph1, +Graph2, -NewGrap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NewGraph} is the union of \arg{Graph1} and \arg{Graph2}.  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ugraph_union([1-[2],2-[3]],[2-[4],3-[1,2,4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], 2-[3,4], 3-[1,2,4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2}{+Graph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set of nodes \arg{Sort} as a topological sorting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raph}, if one is possible. A toplogical sort is possi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is connected and acyclic. In the example we show how topo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ing works for a linear graph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op_sort([1-[2], 2-[3], 3-[]], 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, 2, 3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op_sort}{3}{+Graph, -Sort0, -S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difference list Sort-Sort0 as a topological sor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 \arg{Graph}, if one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ransitive_closure}{2}{+Graph, -Clos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the graph Closure as the transitive closure of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arg{Graph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- transitive_closure([1-[2,3],2-[4,5],4-[6]],L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 = [1-[2,3,4,5,6], 2-[4,5,6], 4-[6]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achable}{3}{+Vertex, +Graph, -Vertic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tices} with the set of all vertices in graph \arg{Graph}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chable from \arg{Vertex}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reachable(1,[1-[3,5],2-[4],3-[],4-[5],5-[]]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>V = [1, 3, 5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