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The SWI-Prolog library}</w:t>
        <w:tab/>
        <w:tab/>
        <w:t>\label{sec:lib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ocuments the SWI-Prolog library.  As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-loading, there is little difference between library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uilt-in predicates.  Part of the library is therefore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st of the manual.  Library predicates differ from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n the following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er-definition of a built-in leads to a permission-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using the name of a library predicate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f autoloading is disabled explicitely or because tr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known predicates is disabled (see unknown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_prolog_flag/2), library predicates must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xplic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Using libraries reduce the footprint of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n't ne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of the library is just started. Materi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packages should be moved here, some material from other p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nual should be moved too and various librari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lis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sso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graph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b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gensy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he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debu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aduti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netscap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r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bou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q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clpdistin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simpl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prologxref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