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Special Variables and 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pter deals with extensions primarily designed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aint logic programming (CL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{Attributed variables} </w:t>
        <w:tab/>
        <w:tab/>
        <w:tab/>
        <w:t>\label{sec:att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Attributed variables} provide a technique for exte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nification algorithm \cite{holzbaur:1992} by hooking the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ttributed variables. There is little consensus in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ty on the exact definition and interface to attribut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interface is identical to the one realised by Bart Demo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Prolog \cite{Demoen:CW350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ding an attributed variable schedules a goal to be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possible opportunity. In the current implementation the hoo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mmediately after a successful unification of the clause-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ccessful completion of a foreign language (built-in) predicat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associated to a module and the hook (attr_unify_hook/2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in this module.  The example below realises a very simp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lete finite domain reaso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dom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[ domain/2</w:t>
        <w:tab/>
        <w:tab/>
        <w:tab/>
        <w:t>% Var, ?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]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oset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Do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(Dom), !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_attr(X, domain, Do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(X, List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(List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t_attr(Y, domain, 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=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n attributed variable with attribute value Domai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  <w:tab/>
        <w:t>assigned the valu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_unify_hook(Domain, Y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get_attr(Y, domain, Dom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oset_int(Domain, Dom2, NewDom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   NewDomain == [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NewDomain = [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&gt;</w:t>
        <w:tab/>
        <w:t>Y =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;</w:t>
        <w:tab/>
        <w:t>put_attr(Y, domain, New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var(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&gt;  put_attr( Y, domain, Domain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memberchk(Y,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explaining the code we give some example que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X = c</w:t>
        <w:tab/>
        <w:tab/>
        <w:t xml:space="preserve">     &amp;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]), domain(X, [a,c]).   &amp; X = 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?- domain(X, [a,b,c]), domain(X, [a,c]). &amp; X = _G492{att(domain, [a, c], [])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\predref{domain}{2} fetches (first clause) or as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cond clause) the variable a \emph{domain}, a set of values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ified with.  In the second clause first associate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resh variable and then unifies X to this variable to d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ssibility that X already has a domai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attr_unify_hook/2 is a hook called after a vari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main is assigned a value.  In the simple case where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ound to a concrete value we simply check whether this valu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main. Otherwise we take the intersection of the domains and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if the intersection is empty (first example), simply 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f there is only one value in the intersection (second example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 the intersection as the new domain of the variable (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var}{1}{{@}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\arg{Term} is an attributed variable. Note that var/1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on attributed variables.  Attributed variables are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}{3}{+Var, +Modul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r} is a variable or attributed variable, set th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named \arg{Module} to \arg{Value}. If an attribute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s already associated with \var{Var}, the old value is repla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tracking will restore the old value (i.e.\ an attribute is a m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See also setarg/3). This predicate raises a type err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 variable or \arg{Module} is not a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}{3}{+Var, +Modul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 the current \arg{value} for the attribute named \arg{Module}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 is not an attributed variable or the named attribut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to \arg{Var} this predicate fails silently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l_attr}{2}{+Var, +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attribute.  If \arg{Var} loses its last at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ansformed back into a traditional Prolog variable.  If \arg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n atom, a type error is raised. In all other cas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 regardless whether or not the named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unify_hook}{2}{+AttValue, +Var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that must be defined in the module an attributed variable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 Is is called \emph{after} the attributed variabl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d with a non-var term, possibly another attribu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Value} is the attribute that was associated to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odule and \arg{VarValue} is the new valu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his predicate fails to veto binding the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, forcing backtracking to undo the bind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is another attributed variable the hook often comb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attribute and associates the combined attribut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Value} using put_attr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attr_portray_hook}{2}{+AttValue, +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write_term/2 and friends for each attribut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ributes}{portray} is in effect.  If the hook succee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considered printed.  Otherwise \exam{Module = ...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to indicate the existence of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Special purpose predicates for 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r code should deal with put_attr/3, get_attr/3 and del_attr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utines in this section fetch or set the entire attribute lis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Use of these predicates is anticipated to be restri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and other special purpos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ge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ll attributes of \arg{Var}. \arg{Attributes} is a term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att}{Module, Value, MoreAttributes}, where \arg{MoreAttributes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for the las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ut_attrs}{2}{+Var, -Attribu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ll attributes of \arg{Var}.  See get_attrs/2 for a descri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ttributes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copy_term_nat}{2}{+Term, -Co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copy_term/2.  Attributes however, are \emph{not} copied but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fresh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oroutining}</w:t>
        <w:tab/>
        <w:tab/>
        <w:tab/>
        <w:tab/>
        <w:t>\label{sec:coroutin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outining deals with having Prolog goals scheduled for execu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some conditions is fulfilled.  In Prolog the most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conditions is the instantiation (binding) of a variable.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oal to execute immediately after a variable is bound allow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avoid instantiation errors for some built-in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\ arithmetic), do work \jargon{lazy}, prevent the bind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 to a particular value, etc.  Using freeze/2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an define a variable can only be assigned an even numb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reeze(X, X mod 2 =:= 0), X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eeze}{2}{+Var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he execution of \arg{Goal} until \arg{Var} is bound (i.e.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 variable or attributed variable).</w:t>
        <w:tab/>
        <w:t xml:space="preserve"> If \arg{Var} is bound on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ze/2 is equivalent to call/1.  The freeze/2 predicate is re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an attributed variable associated with the module \const{freeze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\exam{get_attr(Var, freeze, AttVal)} can be used to find out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ich goals are delayed on \arg{Va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frozen}{2}{@{Var}, -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Goal} with the goal or conjunction of goals de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r}.  If no goals are frozen on \arg{Var}, \arg{Goal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onst{tru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when}{2}{@{Condition}, 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\arg{Goal} when \arg{Condition} becomes true.  \arg{Condi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of \term{?=}{X, Y}, \term{nonvar}{X}, \term{ground}{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,}{Cond1, Cond2} or \term{;}{Cond1, Cond2}.  See also freeze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f/2.  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n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when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when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if}{2}{@{A}, @{B}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provides a constraint stating that \arg{A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B} are different terms. If \arg{A} and \arg{B} can never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succeeds deterministically. If \arg{A} and \arg{B} ar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ails immediately and finally, if \arg{A} and \arg{B} can un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s are delayed that prevent \arg{A} and \arg{B} to become equ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/2 predicate behaves as if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$dif(X, Y) :- when(?=(X, Y), X \== Y)$. See also \predref{?=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can deal with cyclic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/2 predicate is realised using attributed variabl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module \const{dif}.  It is defined in the autoload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dif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Global variables}</w:t>
        <w:tab/>
        <w:tab/>
        <w:tab/>
        <w:t>\label{sec:gv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are associations between names (atoms) and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differ in various ways from storing information using asser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orda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 value lives on the Prolog (global) stack. 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lookup time is independent from the size of the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is is particularly interesting for large data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ch as parsed XML documents or the CHR global constr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y support both global assignment using nb_setval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trackable assignment using b_setval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Only one value (which can be an arbitrary complex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term) can be associated to a variabl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Their value cannot be shared among threads.  Each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its own namespace and values for globa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Currently global variables are scoped globally. 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der module scoping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b_setval/2 and nb_setval/2 implicitly create a variabl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name does not already refer to a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may be initialised from directives to m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during the program lifetime, but some consider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for saved-states and threads. Saved-states to not stor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which implies they have to be declared with initialization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reate them after loading the saved state.  Each threa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set of global variables, starting with an empty set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_initialization/1 to define a global variable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, restored after reloading a saved state and creat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s that are created \emph{after} the registration.  Fi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can be initialised using the exception hoo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/3.  The latter technique is by CHR (see \chapref{ch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the term \arg{Value} with the atom \arg{Name} or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associated value with \arg{Value}.  If \arg{Name}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er to an existing global variable a variable with initi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[]} is created (the empty list).  On back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t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value associated with the global variable \arg{Name} and un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 \arg{Value}. Note that this unification may further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the global variable. If this is undesirable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s (double negation or copy_term/2) must be take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_getval/2 predicate generates errors if \arg{Name} is not an at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variab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set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a copy of \arg{Value} created with duplicate_ter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tom \arg{Name}.  Note that this can be used to s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value other than \const{[]} prior to backtrackable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getval}{2}{+Nam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b_getval/2 predicate is a synonym for b_getval/2, introduc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and symmetry.  As most scenarios will us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 either using non-backtracable or backtra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ignment, using nb_getval/2 can be used to documen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used non-backtrac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linkval}{2}{+Name, +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s the term \arg{Value} with the atom \arg{Name} without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This is a fast special-purpose variation of nb_setval/2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t users only because the semantics on backtracking to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reating the link are poorly defined for compound term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cipal term is always left untouched, but backtracking behaviou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is undone if the original assignment was \jargon{trailed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lone otherwise, which implies that the history that cre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affects the behaviour on backtracking. Please consi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_nb_linkval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 = nice(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   N = worl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b_linkval(myvar, 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   nb_getval(myvar, V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riteln(V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current}{2}{?Name, ?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e all defined variables with their value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nb_delete}{1}{+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named glob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ompatibility of SWI-Prolog Global Vari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bal variables have been introduced by various Prolog implemen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ly.  The implementation of them in SWI-Prolog is based on h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Bart Demoen. In discussion with Bart it was decided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s if hProlog nb_setval/2, which is equivalent to nb_linkval/2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acceptable for normal Prolog users as the behaviour is influ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ow built-in predicates constructing terms (read/1, =../2, etc.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NU-Prolog provides a rich set of global variables, including arr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can be implemented easily in SWI-Prolog using functor/3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arg/3 due to the unrestricted arity of compound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