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</w:t>
        <w:tab/>
        <w:t xml:space="preserve">   CASE 1: SeRQL</w:t>
        <w:tab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Case study --- A Semantic Web Query Langua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serq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-study we describe the SWI-Prolog SeRQL implementation.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\url{http://www.swi-prolog.org/packages/SeRQL}}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is an RDF query language developed as part of the Sesame project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\url{http://www.openrdf.org}} \cite{Broekstra:02a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uses HTTP as its access protocol. Sesame consists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he server as a Java servlet and a 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-library. By implementing a compatible framework we made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based RDF storage and reasoning engine available to Java cl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log SeRQL implementation uses all of the described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rastructure and building it has contributed significan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of the infrastructure. \Figref{serql} lists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 o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enterline{\includegraphics[width=0.7\linewidth]{serql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Module dependencies of the SeRQL system.  Arrows de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`imports from' relations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serq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jargon{entailment} modules are plugins that implem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ailment approach to RDF reasoning described in \secref{rdfreasonin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implement rdf/3 as a pure predicate, adding implicit tripl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triples loaded from RDF/XML documents. \Figref{rdfentail2}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at simplified entailment module for RDF. The multifile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the module as entailment module for the SeRQL system.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s can be loaded dynamically into the platform, providing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 SW languages or application-specific server-side reaso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's dynamic loading and re-loading allows for updating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modules on the lif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module(rdf_entailment, [rdf/3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f(S, P, O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_db:rdf(S, P, O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(S, rdf:type, rdf:'Property'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_db:rdf(_, S, _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 rdf_db:rdf(S, rdf:type, rdf:'Property').</w:t>
      </w:r>
    </w:p>
    <w:p>
      <w:pPr>
        <w:pStyle w:val="PreformattedText"/>
        <w:bidi w:val="0"/>
        <w:spacing w:before="0" w:after="0"/>
        <w:jc w:val="left"/>
        <w:rPr/>
      </w:pPr>
      <w:r>
        <w:rPr/>
        <w:t>rdf(S, rdf:type, rdfs:'Resource'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f_db:rdf_subject(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+ rdf_db:rdf(S, rdf:type, rdfs:'Resourc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multifile serql:entailment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:entailment(rdf, rdf_entail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RDF entailment modu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dfentail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parser is a DCG-based parser translating a SeRQL qu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nto a compound goal calling rdf/3 and predicat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QL runtime library which provide comparison and functions buil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language. The resulting control-structure is pas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 optimiser \cite{Wielemaker:05a} which uses statistics mai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DF database to reorder the pure rdf/3 calls fo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. The optimiser uses a generate-and-evaluate approach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mal order. Considering the frequently long conjunctions of rdf/3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the conjunction is split into independent pa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rdfsplit} illustrates this in a very simple example.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execution, information on instantiation and types impl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untime library predicates is attached to the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ynamic attributed variables. \cite{Demoen:CW350}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Paper, author, Autho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Author, name, Nam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df(Author, affiliation, Affi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aption{Split rdf conjunctions.  After executing the first rdf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query \arg{Author} is bound and the two subsequent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ecome independent.  This is also true for other orde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o we only need to evaluate 3 alternatives instead of 3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6)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bel{fig:rdfspli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TTP access consists of two parts. The human-centred portal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TML pages with forms to administer the server as well as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, load and unload documents and run SeRQL qu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ly presenting the result as an HTML table. Dynamic p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using the \file{html_write.pl} library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htmlwrite}. Static pages are served from HTML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server. Machines use HTTP POST requests to provide query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reply in XML or RDF/X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knows about various RDF input and output formats. To r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arity the kernel exchanges RDF graphs as lists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rm{rdf}{S,P,O} and result-tables as lists of terms using the fun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nst{row} and arity equal to the number of columns in the t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calls a multifile predicate using the format identifier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lise the requested format. The HTML output form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le{html_write.pl}. The RDF/XML format uses rdf_write_xml/2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secref{rdfio}. Both rdf_write_xml/2 and the other XML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traight calls format/3 to write the document, where quot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alised by quoting primitives provided by the SGML/XML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in \secref{markupdom}. Using direct writing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described in \secref{htmlwrite} avoids potentiall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datastructures and is not very complicated given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structure of the doc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Evalu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QL server and the SWI-Prolog library development is too clo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ed to use it as an evaluation of the functionality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Web enabling libraries. We compared our server to Sesame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Java. The source code of the Prolog based server is 6,700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86,000 for Sesame. As both systems have ver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age in functionality and can re-use libraries at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it is hard to judge these figures. Both answer trivial que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5ms on a dual AMD 1600+ PC running Linux 2.6. On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ies the two systems perform very different. Sesame's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ing make it handle some RDFS queries much faster. Sesam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 query optimizer which cause order-dependent and sometime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response times on large conj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wer of LP where programs can be handled as data is exploi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the SeRQL query into a program, optimizing the progra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it as data, after which we can simply call it to ans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ry. The non-deterministic nature of rdf/3 allow for a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of the query to a non-deterministic program that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swers on backtr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rver only depends on the standard SWI-Prolog distrib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runs unmodified on all systems supporting SWI-Prolog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on Windows, Linux and MacOS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frastructure described is used in the server. We use format/3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oiting XML quoting primitives provided by the Prolog XML libr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highly repetitive XML files such as the SeRQL result-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 we could have created the corresponding DOM ter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xml_write/2 from the library \file{sgml_write.pl}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