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dynar Lesson 14: Exchanging aggregate datatypes such as dynar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use Defining structure containing dyn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3-dyn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3-dynar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