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tutorial_msg SimGrid Tutorial with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providing the core functiona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distributed applications in heterogeneou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oal is both to facilitate research and to help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pplications in the area of distributed and paralle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imple network of workstations to Computational Gr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nd to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actical session is to illustrate vari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interface. To this end we will use the following si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ume we have a (possibly large) bunch of (possibly large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 and which originally reside on a server (a.k.a. mas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e of simplicity, we assume all input file requir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utation. We assume the server can be helped by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) set of worker machines. What is the best way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ooks like a very simple setting it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lgorithm should the master use to send work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lgorithm would be to send tasks to wor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fashion. This is the initial code we prov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obvious but probably more efficient approach would b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mechanism where a client first ask for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o decide which request to answer and possib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to the fastest machines. Maybe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r mecha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any tasks should the client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if we set up a request mechanism so that work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 whenever they have no more task to proc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poorly exploited since they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onsider their request and for the inpu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A client should thus probably request a poo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requests too many tasks, it is likely to lead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balanc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the quality of such algorithm dependen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and on the task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input communication time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workers are homogeneous,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algorithm performs very well. Would it still hol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 time is not negligible and the platform i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nteer computing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work topology interconnecting the master and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quite complicated. How does such a topolog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 transfers are the bottleneck, it is likel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of the platform becomes essential. In this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account for complex platform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algorithms depend on a perfect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 still use a flat master worker deployment or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such an algorithm sensitive to external workload var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bandwidth, latency and power can vary with no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you study whether your algorithm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an algorithm may be more efficient than ano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interfere with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very simple setting may need to evol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what you initially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 Premature optimization is  the root of all evil. -- D.E.Knuth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writing your own simulator is much ha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agine. This is why you should rely on an established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is a screenshot of [triva][fn:1] visualizing a [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][fn:2] of two master worker applications (one in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dark gray) running in concurrence and show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Test](./sc3-description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install SimGrid before taking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levant Section: \re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how to install and use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[online documentation][fn:4] and by several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use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tracing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platf-101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the visualizat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ols can be used to visualize the result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and get a better understanding of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viva][fn:1] will be useful to make fancy graph or treemap visu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ajeng][fn:5]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Vite][fn:6] also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bian or Ubuntu, this is really easy with apt-get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stall from the source on other system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softwa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va pajeng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start 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intro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ource fil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nline on GitLab](https://gitlab.inria.fr/simgrid/simgrid/tree/master/doc/msg-tuto-sr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 right button on the top right of the interface, you can download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one archive file. If you wish, you can find other platform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GitLab directory](https://gitlab.inria.fr/simgrid/simgrid/tree/master/examples/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already a little Make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or you. If you struggle with the compilation, then you should doubl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@ref install "SimGrid install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ed, please refer to the @ref install_yours_troub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ny example has been compiled and it can be easily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"fancy" output, you can use simgrid-color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 | simgrid-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SimGrid to a non-standard path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 to simgrid-colorizer on the above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opt/simgrid/bin/simgrid-colorizer. If you did not install i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t in &lt;simgrid_root_directory&gt;/bin/col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ncy output, you should use [viva/triva][fn: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uncategorized:yes 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viva simgrid.trace 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lassical Gantt-Chart visualization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je][fn:5]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eng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[vite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 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etting Rid of Workers in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deployment file `deployment0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 connected to the platform file `platform.xml`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process is launched on each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Jupiter"/&gt;  &lt;!-- Fir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Fafard"/&gt;   &lt;!-- Secon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Ginette"/&gt;  &lt;!-- Thir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Bourassa"/&gt; &lt;!-- La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Tremblay"/&gt; &lt;!-- Me! I can work too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worker process (with no argument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Ginette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Bourassa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the platform is rather small but will be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latforms. Instead, modify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worker0.c` into `masterworker1.c`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worker process on all the other machines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loyment file `deployment1.xml` should thus now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you may need the following MSG functions (click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i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get_host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MSG_hosts_as_dyn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xbt_dynar_to_array (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create(const char *name, xbt_main_func_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data, 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avoid bugs later to avoid launching a wo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host so you probably want to remove i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a` field of the @ref MSG_process_create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 that will be private betwe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rs (e.g., `master_name:worker_name`)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_name` in the channel name will allow to easi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a worker per master on each machine. To t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ost_t MSG_host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MSG_host_get_name(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MSG_process_get_data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oo familiar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C, you may want to us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 referenc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 Time Lim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number of tasks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rguments. Hence, tasks are cre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Instead, create tasks as needed and provi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dicating when it stops sending tasks. To this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 to know what tim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SG_get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quite effective way of termina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some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process_kill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process_killall(int reset_P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ew deployment `deployment2.xml` file should th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transform most of the `XBT_INFO`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T_DEBUG` (e.g., keep the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rocessed). These debug messages can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2 platforms/platform.xml deployment2.xml --log=msg_tes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all resource consumption and the outc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viva as illustrated in the section \ref intro_setup. However,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re deployed, it is hard to understand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use categories to track more precisely who does what a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ategory(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task_set_category (msg_task_t task, 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then be visu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categorized:yes --cfg=viva/categorized: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viva simgrid.trace 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should realize that nothing is behaving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Most workers are idle even though input data ar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masters deployed on the platform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-chart visualiz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eng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should now be obvious that round robi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prov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ound-robin scheduling, let's implement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mechanism. To this end, workers need to se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rst. A possible way to implement such a reques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on a specific channel (e.g.,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task with payload 0 and whose attached data is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, the master can keep track of which workers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it has pending requests, the mas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task_listen(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should get the request and push the correspon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ynar so that they can later be retriev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[task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xbt_dynar_new(const unsigned long el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_f_pvoid_t const free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push(xbt_dynar_t const dynar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shift(xbt_dynar_t const dynar, void *cons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xbt_dynar_length(const 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realize, with such simple mechanism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s will soon appear. They can easily be re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ling mechanism, hence the ne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rror_t MSG_process_sleep(double nb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quickly realize, on the simple previou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 throughput of the platform bu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when input size of the tasks is not neglig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many things can easily be added. For example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erformance measur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master to make smart scheduling cho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orkers to have several pending requests so a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computations as much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More Elabora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a rather powerful platform modeling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examples/platforms/` repository comprises a variety of platform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to elaborate. Associated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to ensure your simulation is meaning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study to which extent your algorithm sc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rgest number of tasks requiring 50e6 flops and 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you manage to distribute and process in one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5k.xml` (you should use `deployment_general.xml`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todo TODO: Points to improve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equivalent exercises and skeleton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a virtualbox image with everything (simgrid, pajeng, v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the installation on mac OS X (binary inst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at programming in C or java and hav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i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:1]: http://triva.gforge.inria.f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2]: http://hal.inria.fr/inria-0052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3]: http://hal.inria.fr/hal-007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4]: http://simgrid.gforge.inria.fr/simgrid/latest/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5]: https://github.com/schnorr/paje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6]: http://vite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