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ellane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(C+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_c   Exception support (C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    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are programming in C++ you might want to use C++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imulated Synchroniz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thread Thread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addto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\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