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Java Jav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java is a java API that let you use [Simgrid](http://simgrid.gforge.inria.fr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nd SURF API in your favorite language (java). Without it, you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 or one of the other binding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was the first distributed programming environment provided with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most realistic, it remains quite simple. This describes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is accessible [here](javadoc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Java_j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MSG if you want to study some heuristics for a given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want to implement. SimGrid-java let you use MSG and SURF while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So if your need is MSG + Java (+ SURF), you're in the righ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-java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it's a JNI binding for MSG and a SWIG binding for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mpli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MSG/SURF and SimGrid documentation about behavioral aspect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what you a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G/SURF data structures are mapped to Java objects. So it means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point of view, you have to know how those objects are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generated the Javadoc for those objects. So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mplies also that your program can crash for 3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Java part is not good: you'll have a good old java exception 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nce you should be able to correct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java part is not good: you'll also have a java exception thr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al doubts this can happen, since the java part is only a J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other option is that it crashed because you us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 API, so this means also you should have an MSGExcepti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carefully MSG samples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has crashed in the C part. Okay, here comes the trick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rashes mainly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omething goes wrong in your simulation, sometimes the C par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used SimGrid incorrectly, and JNI bindings are not fo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you'll have something that looks ugly,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at's going wrong in your code by carefully re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 happen that the problem comes directly from SimGri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should be uglier. In that case, you may submit a bu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java_install How to install Simgrid-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ava with Simgrid you have to install som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va JDK packages, such as `openjdk7` or `sun-java6-jdk` (with `libgcj10-dev`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gcj). For maximal performance and scalability, use a coroutine-enabled JV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bindings_binding_java_co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d Simgrid with the Java binding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enable_java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make complains that **jni could not be found**, you need to tell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header files are located. the following command should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ocate 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jvm/java-6-openjdk-amd64/include/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jvm/java-7-openjdk-amd64/include/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version of jni installed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you need to check the version of java that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(using javac -version), and pick the right 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JAVA_INCLUDE_PATH` environment variable to the right path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move the filename `jni.h` from that path), and relaunch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JAVA_INCLUDE_PATH=/usr/lib/jvm/java-6-openjdk-amd64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java_use How to use Simgrid-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examples you need to add the path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`libsimgrid-java` and `libsimgrid`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`LD_LIBRARY_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n Mac, this variable is called `DYLD_LIBRARY_PATH`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D_LIBRARY_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SIMGRID_ROOT="$HOME/Install/simgrid/" # change it to the path where you installed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LD_LIBRARY_PATH=${LD_LIBRARY_PATH:+$LD_LIBRARY_PATH:}$SIMGRID_ROO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classpath .:../simgrid.jar basic/BasicTest platform.xml basic/basic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se settings permanent even after a reb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e export lines into your `~/.bashrc` file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java_coroutines How to use the coroutines contex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motivations to use the coroutine variant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bindings: it's about 5 times faster than the default threa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, and the amount of runnable processes is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mount of RAM that you have. The drawback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fic and rather experimental JVM to run,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itself remains a bit experimental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bindings_java_coro_install Getting a mlvm J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a patched JVM from [here](http://ssw.jku.at/General/Staff/LS/coro/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Lukas Stadler for this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get a prebuilt binary, or recompile your own JV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a coro-simple version, as we don't need to serializ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stacks in SimGrid. You should be able to follow the `README.txt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in the repository, but here is how we did it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instructions are given for a debian or Ubuntu box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manage to convert it to your system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're really stuck, you can get the version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ouzaud-Cornabas from his web page. This vers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aal.ens-lyon.fr/~jrouzaud/files/corosimple-linux-amd64-20120914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mercurial and som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mercurial ksh libfreetype6-dev libcups2-dev libasound2-dev gawk openjdk-7-jdk libxext-dev libxrender-dev libxts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forest extension: we need to sourc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clone https://bitbucket.org/gxti/hgforest hg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nfigure the mercurial extensions: Edit ~/.hgr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. Don't forget to change the /path/to/forest.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where you just downloade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extension is needed to download the openjdk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while the mq line is needed to apply the p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is needed at the step "preparing the sources",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= YouUserameWithout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=/path/to/fores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=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Prepa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orking directory,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davinci; cd da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fclone http://hg.openjdk.java.net/hsx/hotspot-com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fclone http://hg.openjdk.java.net/mlvm/mlvm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patch directories int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patches/make/link-patch-dirs.sh source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wether the previous command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i patches/hotspot/series sources/hotspot/.hg/patches/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display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ote that both file share the same i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707849 patches/hotspot/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707849 sources/hotspot/.hg/patches/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wha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vinci=${pwd} guards="buildable testable coro-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patches/make/each-patch-repo.sh hg qselect --reapply $guards `sh $davinci/patches/make/current-release.sh`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it understood that you want the patch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r GLOBAL_GUARDS patches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display something like the following (maybe amonst other unrelat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_GUARDS=buildable testable coro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does not work, edit patches/make/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nually coro-simple to GLOBAL_GUA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run the patches/make/each-patch-repo.sh script 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is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tches/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tup &amp;&amp; make force &amp;&amp; make &amp;&amp; make FORCE_VERSIONS=1 &amp;&amp; echo "Sources are properly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last command failed, check your mercurial config within ~/.hgrc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mpil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T_BOOTDIR=/usr/lib/jvm/java-7-openjdk-amd6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everything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for it (it takes about half an hour on 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the coroutine library got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ources/build/linux-amd64/classes/java/d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display a bunch of class files. If not, something went wrong, you need to investig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bindings_java_coro_use Using coroutin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Java will automatically switch to the corout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f your JVM support it, so you will just need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the correct JVM. The selected context fact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path/to/simgrid.so:/path/to/libsimgrid-jav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H_TO_COROUTINE_JVM/java -classpath .:../simgrid.jar masterslave.Masterslave masterslave/ masterslaveDeployment.xml 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to adjust the "coro.stacksPer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run large simulations. The default is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rease it to run mor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$PATH_TO_COROUTINE_JVM/java -Dcoro.stacksPerThread=$STACKS_NUMBER -classpath .:../simgrid.jar basic/BasicTest platform.xml basic/basic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point where the creation of new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the message "Can't create coroutine object"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vant system limit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tl -w vm.max_map_count =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ory is that each coroutine requires two memory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ux puts a limit on the total amount of memory map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manage (by default, this limit is often at 65535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VM needs a few dozen of such maps on its own (three ma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brary -- check `/proc/the_pid/maps` if you don't believ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create over 30,000 simulated processes. B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, that limit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is change permanent on your machine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etc/sysctl.conf` file. Otherwise, you have to re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tl after each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lua Lua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about What is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lightweight, reflective, imperative and function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as a scripting language with extensible semantics as a primary goal (see official web site &lt;a href="http://www.lua.org"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, portable and powerful script language, quite simple to use for devel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procedural features with powerful data description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simple, yet powerful, mechanism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has a relatively simple C API compared to other script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ly it provides a robust, eas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