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11765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306628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3356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11425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73134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126758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054185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61769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64482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93847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592792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12540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82813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15291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828004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206960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72726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7922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77318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77095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231554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49173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54882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46268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22447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656195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92901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94963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08110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58968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4683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78506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168999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825331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47154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10791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16284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48638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292336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