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61063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86937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48050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68016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58944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61088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96038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809659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8490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57049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83658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86648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54897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60073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94981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859753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91273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47176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94769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72112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390483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55297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83422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24747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52404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47547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03974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05116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337706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106202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491352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52432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52602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33458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32022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59703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18978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78145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02811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