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3918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946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5782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07466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72858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1431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82471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65121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0926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09572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7664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24811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8525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25977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5542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5128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85554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62266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96676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28480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5382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5151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70272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01848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52579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92279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30060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3476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45982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1712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55242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2227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8924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13364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85945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7611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24256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3186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0291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