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4414307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68147341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78953539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66332576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53198672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67882675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91618693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47822490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06714517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09089624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92389777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53946868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83818372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98524877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84954649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7615146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52982069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59107423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77180661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92936402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87385433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48586520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86657618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22070344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40072115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49989095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08875751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14106471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46291069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65656093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33559431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67528895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07231737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49869128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31353189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49247778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02213775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97236290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83047414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