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stream_lines_page Stream Lines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stream_lines.png "Example of Stream Lines present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Stream Lines&lt;/b&gt; is a type of presentation transfor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 with vectors having most similar direction into lines 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line can be thought of as the path that a massless p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in a vector field. Streamlines are used to convey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vector field. Usually streamlines are created to explor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features in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amp;nbsp;&amp;nbsp;&amp;nbsp;&amp;nbsp;&amp;nbsp;&amp;nbsp;&amp;nbsp;&amp;nbsp;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lines requires specifying multiple parameter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starting points&lt;/b&gt; of streamlines, \b direction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to control the \b propagation of the stream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amp;nbsp;&amp;nbsp;&amp;nbsp;&amp;nbsp;&amp;nbsp;&amp;nbsp;&amp;nbsp;&amp;nbsp;In \b Post-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option allowing to specify &lt;b&gt;one particular area&lt;/b&gt;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 on which the &lt;b&gt;Stream Lines&lt;/b&gt; present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 This option has been created for optimization purpo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generation of a Stream Lines presentation based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of a very complicated field is very time-consuming and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hardware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amp;nbsp;&amp;nbsp;&amp;nbsp;&amp;nbsp;&amp;nbsp;&amp;nbsp;&amp;nbsp;&amp;nbsp;To bound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ich the Stream Lines presentation will be created.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field presentation. The points of the field located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presentation will serve as starting points for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To create a Stream Lines presentation: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dash; Right-click on one of the time stamps of the fiel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browser and from the pop-up menu choose &lt;b&gt;Stream Lines&lt;/b&gt;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amp;ndash; Click on one of the time stamps of the field in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and select from the main menu &lt;b&gt;Visualization &gt;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&lt;/b&gt;, or click &lt;em&gt;"Stream Lines"&lt;/em&gt; ic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Visualization Toolbar&lt;/b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streamlinesicon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em&gt;"Stream Lines" icon&lt;/em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streamlines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Stream Lines&lt;/b&gt; tab allows you to set additional parame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tream Lines 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b Source: This set of fields allows to define 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 on the basis of which your &lt;b&gt;Stream Line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 will be generated. If in the &lt;b&gt;Source type&lt;/b&gt;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you have chosen \b None, your Stream Lines present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on all points of the field. You can also choose \b Ent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b Family, \b Group or \b Presentation. You can als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presentation (from the list of already create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s). The points of the field located on this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 will serve as starting points for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lines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n the &lt;b&gt;Used points&lt;/b&gt; field you can set the number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points (from 0 to 100%)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Step Length:&lt;/b&gt; this parameter defines the size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egments that make up the streamline (which is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line)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Integration Step&lt;/b&gt; field: parameter of smoothn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lines. This parameter defines the accuracy of constr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lines. A smaller value of this parameter allows to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other streamlines (at the cost of more computation time)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Propagation Time&lt;/b&gt; field: this parameter controls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the stream line (measured in units of time)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b Direction choose box: this option allows to select dir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lines (Forward, Backward or Both)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Magnitude coloring&lt;/b&gt; check box: this option allows to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esentation according the vector values applied to the cel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h or to display it using only one color (this colo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if you click &lt;b&gt;Use Color&lt;/b&gt; button)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Scalar Bar tab&lt;/b&gt; allows to define the parameters of the scalar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with this presentation (\ref scalar_map_page "see also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finished with setting these parameters, click \b</w:t>
      </w:r>
    </w:p>
    <w:p>
      <w:pPr>
        <w:pStyle w:val="PreformattedText"/>
        <w:bidi w:val="0"/>
        <w:spacing w:before="0" w:after="0"/>
        <w:jc w:val="left"/>
        <w:rPr/>
      </w:pPr>
      <w:r>
        <w:rPr/>
        <w:t>OK. Your presentation with scalar bar will be immediately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