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calar_map_page Scalar Map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image html scalar_map_on_points.png "Scalar map on Point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Scalar Map&lt;/b&gt; is the basic type of visualization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\b Post-Pro module. This presentation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ing a 3D presentation on the basis of a field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 the whole mesh (default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 group(s) of the mesh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loring the cells of this presentation, according the sca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lues applied to this cells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ing a scalar bar representing the correspondenc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s of the field and the used col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ypes of field presentations are based on the &lt;b&gt;Scalar Map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Scalar Map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from the pop-up menu choose &lt;b&gt;Scalar Map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Click on one of the time stamps of the field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from the main menu &lt;b&gt;Visualization &gt; Scalar Map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em&gt;"Scalar Map"&lt;/em&gt; icon in the &lt;b&gt;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armapic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Scalar Map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arbarproperti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dialog box is the same for all types of field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present as an additional tab in all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create the other types of presentations. It all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&lt;b&gt;Scalar range&lt;/b&gt;, as well as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Scalar Bar&lt;/b&gt;. You can also set thes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hich will be used in all SALOME sessions: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 &lt;b&gt;File &gt; Preferences &gt; Post Pro &gt; Scalar 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presentation on groups:&lt;/b&gt; You can choose the 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&lt;b&gt;Scalar Map&lt;/b&gt; can be built from the list to the lef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list to the righ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range parameters: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Mode&lt;/b&gt; field: This field allows to choose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vector values into scalar values for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It can be module of the vector or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vector. (Note: This choose box is relevan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ntaining vector values, in other case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ogarithmic scaling&lt;/b&gt; check box: You can apply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o the color scale of the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auss Metric&lt;/b&gt; field: This field allows to choos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 will be extracted from gauss points data. (Note: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ly for two presentation types - &lt;b&gt;Scalar Ma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&gt;Deformed Shape and Scalar Map&lt;/b&gt;, and it is activ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based on multiple gauss point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field range:&lt;/b&gt; if this check box is selected,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presentation will be colored according the valu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cel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imposed range:&lt;/b&gt; here you can define your ow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s of the field, on the basis of which thi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tructed. The cells of the field presentation with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or vector values belonging to this imposed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according to these values. The other cell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(with applied scalar or vector values out of thi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 will be displayed using one color. For the cells with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or vector values, which are less than the min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nge, the color will be the same as for the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minimal values. For the cells with applied scalar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ch are larger than the maximal value of the impos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ll be the same as for the cells with appli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s and Labels: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b. of colors&lt;/b&gt; field: In this field you can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, which will be used for coloring of cells containing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b. of labels&lt;/b&gt; field: In this field you can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, indicating graduation of the scalar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entation:&lt;/b&gt; You can select \b Vertical or \b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scalar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gin:&lt;/b&gt; you can enter X &amp; Y coordinates of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imensions:&lt;/b&gt; you can enter \b Width and \b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bar specified in % of the size of vie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ext properties&lt;/b&gt; button allows you to def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extpropert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Title of the field, on the basis of which this 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nt properties of the \b Title, displayed in the Viewer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nt properties of the \b Labels, displayed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r properties&lt;/b&gt; button allows you to def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arpropert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lative \b size of \b Title (in percents of the width of scalar bar widget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lative \b size of \b Labels (in percents of the width of scalar bar widget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lative \b width and \b height of \b Bar (in percents of the width and height of scalar bar widget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sibility of \b Units in \b Title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cision of \b Labels which specifies the number of characters to be printed, the number of decimal places, or the number of significant digit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review &lt;/b&gt; checkbox allows to see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hile editing &lt;b&gt;Scalar Bar&lt;/b&gt; propert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Show distribution &lt;/b&gt; checkbox introduces additional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bar representing the distribution curve accor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h elements of the corresponding color. This bar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calar ba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distributionbar.png "Distribution Ba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ave as default &lt;/b&gt; checkbox sav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ar Bar&lt;/b&gt; parameters as default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following option is relevant only for Gauss Points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Gauss Points Presentations presume that two different scala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Global scale corresponds to the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for the variable at all time stamps (loca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. When active, the second is displayed in grey and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ale defines the minimum and maximum values a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for the variable (located on the right side). W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active, the Global scale shows its limits with tw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ctivebar2.png "Local and Global b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Global bars can be switched in the &lt;b&gt;Scalar bar&lt;/b&gt; 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 Points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ctiveba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Local: when selected, the \b Local bar will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for rendering of the results will be take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If displayed, the \b Global bar will be displayed in grey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will define the limits of the local min/max ran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Global: when selected, the \b Global bar will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for rendering of the results will be taken from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: not all colors may be used to display results at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). \b Local bar will be displayed in grey  and inacti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Displayed: when checked, the \b Global bar is display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een. This control is systematically checked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b Global bar is defined as acti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 parameters, click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The presentation will be immediately displayed in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ar_map_on_cells.png "Scalar map on Cell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