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erspective_view_page Orthogonal and Perspective 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s in orthogonal projection sometimes look as if they were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projection mode makes presentations look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between two modes using VTK viewe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1.png "Perspective mode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2.png "Orthogonal mode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e tube shape in both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3.png "Shape in perspective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4.png "Shape in orthogonal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n that, it is possible to exercise full control of the presentation of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by modification of camera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how the scene is built, see this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mera position&lt;/b&gt; defines the location of the camera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cal point&lt;/b&gt; defines the point where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View up&lt;/b&gt; defines the camera orientation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mera attributes, click &lt;b&gt;Change View Paramete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VTK viewer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erspective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ocal point&lt;/b&gt; - can be set in the center of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isplayed objects, or in the origin of coordinates, 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Camera position&lt;/b&gt; - can be defined by the absolute coordinates or by the coordinates relative to the focal point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iew up&lt;/b&gt; defines the vector of camera ori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Zooming in Orthogonal mode is defined by \b Scale fact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erspective mode is defined by &lt;b&gt;View angle&lt;/b&gt;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