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mporting_exporting_tables_page Importing/expor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To import a table from fi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main menu choose &lt;b&gt;File &gt; Import &gt; Table from File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bject Browser right-click on the \b Post-Pro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Table from File&lt;/b&gt; i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following standar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porttablefromfi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ecessary *.xls, *.txt or *.tab file containing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\b Open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Object Browser \b Post-Pro will create a new fold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ported file. All tables from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is folder. One *.xls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export a tab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on it in the Object Browser and select &lt;b&gt;Export Table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standard dialog box enter the name of the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exported table, and click \b OK button. You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porttab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