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volution_page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Revolution is a type of surface meshing by gene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zed lines. It is used to build mesh elements of pl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than the swept ones. Each swept 1D element produce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quadrangles (or triangles if one node of a rotated element 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volution ax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apply revolution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the \b Modification menu choose the \b Revolution item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"Revolution"&lt;/em&gt; button i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9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Revolution" butt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log common for line and planar element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volution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alog you should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type of elements which will be extruded (1D or 2D),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fy the IDs of the elements which will be rev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elect the whole mesh, submesh or group&lt;/b&gt; activ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; or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oose mesh elements with the mouse in the 3D View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select a whole area with a mouse frame; or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put the element IDs directly in &lt;b&gt;ID Elements&lt;/b&gt; field. The selected elements will be highligh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; or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pply Filters. &lt;b&gt;Set filter&lt;/b&gt; button allows to apply a filter to the selection of elements.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lters in the \ref selection_filter_library_page "Selection filter library" pag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fy the axis of rev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fy the cooordinates of the start \b Point of the vector of revolution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fy the \b Vector of revolution through the coordinate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oint with respect to the coordinates o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Alternatively, it is possible to specify the vect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o the selected fac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fy the angle of revolution and the number of revolution steps,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l&gt; &lt;li&gt; Angle by Step - the elements are extruded by the specified angle at each step (i.e. for Angle=30 and Number of Steps=2, the elements will be extr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30 degrees twice for a total of 30*2=60)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volutionsn2.png "Example of Revolution with Angle by Ste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otal Angle - the elements are extruded by the specified angle only once and the number of steps defines the number of it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for Angle=30 and Number of Steps=2, the elements will be extruded by 30/2=15 degrees twice for a total of 30)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volutionsn1.png "Example of Revolution with Total Ang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fy the tolerance for the operation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ctivate  &lt;b&gt;Preview&lt;/b&gt; checkbox to show the  parameter-setting in the viewer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ctivate  &lt;b&gt;Generate Groups&lt;/b&gt; checkbox to copy th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source mesh to the newly created one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lick \b Apply or &lt;b&gt; Apply and Close&lt;/b&gt; button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revolution "Revolution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