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x_element_volume_hypo_page Max Element Volume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Max Element Volume &lt;/b&gt; hypothesis is applied for meshing of 3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your geometrical object. Definition of this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etting the &lt;b&gt;maximum volume&lt;/b&gt; of 3D mesh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chosen meshing algorithm it can be \b hexahedr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tetrahedrons), which will compose the mesh of these 3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-maxelvolum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max_element_volume "Maximum Element Volume hypothesis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