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length_p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Length quality control criterion returns a value of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length-crit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r&gt;&lt;b&gt;See Also&lt;/b&gt; a sample TUI Script of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tui_length_1d "Length quality control"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