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diting_groups_page Editing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edit an existing group of elements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lect your group in the Object Browser and in the \b Mesh men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Edit Group&lt;/b&gt; item or &lt;em&gt;"Edit Group"&lt;/em&gt; button in the toolba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7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Edit Group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log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ditgroup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alog box you can modify the name of your group and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elements forming it. For more informatio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reating_groups_page "Creating Groups"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lick the \b Apply or &lt;b&gt;Apply and Close&lt;/b&gt; button to confirm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convert an existing group on geometry into standalon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and modify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lect your group on geometry in the Object Browser and in the \b Mesh men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Edit Group as Standalone&lt;/b&gt; item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7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Edit Group as Standalone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on geometry will be converted into standalone group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as group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lick the \b Apply or &lt;b&gt;Apply and Close&lt;/b&gt; button to confirm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 A sample TUI Script of an \ref tui_edit_group "Edit Group"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