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play_entity_page Display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submenu you can choose to display only volumes, 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r comb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6.jpg Only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8.gif Only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