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groups_from_geometry_page Create Groups from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eration, select in the \b Mesh menu &lt;b&gt;Create Groups from Geometr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_groups_from_geometr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llows  creating  on a selected geometry several group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s will be the same as the names of geomet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roup of mesh elements is defined automatically by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Geometric objec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