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aspect_ratio_page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e &lt;b&gt;Aspect Ratio&lt;/b&gt; quality criterion for mesh elements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of conformity of a mesh element to the regular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ype (with all edges having the same l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&lt;b&gt;Aspect Ratio&lt;/b&gt; of a \b triangle 2D element consisting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s calculated by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formula4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&lt;b&gt;Aspect Ratio&lt;/b&gt; of a \b quadrangle 2D element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nodes is the worst (i.e. the greatest) value from all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built taking three nodes of the quadrangl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triangles to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138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To apply the Aspect Ratio quality criterion to your mesh: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isplay your mesh in the viewe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oose &lt;b&gt;Controls &gt; Aspect Ratio&lt;/b&gt; or click &lt;em&gt;"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"&lt;/em&gt; button in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37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"Aspect Ratio" button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h will be displayed in the viewer with its element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applied mesh quality control criter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94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r&gt;&lt;b&gt;See Also&lt;/b&gt; a sample TUI Script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aspect_ratio "Aspect Ratio quality control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