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ython_interpreter_page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SALOME Platform can be launched in the batch mode, withou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and operated with the use of Python script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most of the necessary tasks, however, the process of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time consuming and rather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problem has been resolved by the possibilit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et of Python scripts from data created with SALOME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reatly increases the productivity of using SALOME plat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mode. This mechanism can convert a SALOME Study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ython scripts, which can be stored and imported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the content of the original study. The first scrip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document, which re-creates the SALOME Study,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Salome components to the SALOME and automatic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scripts of the second type containing component specific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This architecture gives great flexibility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generated scripts because you can modif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 specific Python scripts without touching oth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expert knowledge of Python API of unus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 SALOME Study in one or several scripts,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b File --&gt; &lt;b&gt;Dump stud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, it is possible to load a saved Python Script sele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\b File -&gt; &lt;b&gt;Load Scrip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