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preferences_page Geomet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b Geometry module you can set preferences for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figures which can be used in later sess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lor definitions click on the respective line t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select_color_and_font_page "Select Color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l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Display Mode&lt;/b&gt; - allows to choose between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Shading Color&lt;/b&gt; - allows to select defaul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Default Wireframe Color&lt;/b&gt; - allows to sel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color (to be applied to any lines not being fre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lated lin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free boundaries&lt;/b&gt; - allows to select default color for free bounda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edges, vectors and wires&lt;/b&gt; - all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for edges, vectors and wires (isolated lin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points&lt;/b&gt; - allows to select defaul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isolines&lt;/b&gt; - allows to select defaul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ep Value for Spin Boxes&lt;/b&gt; - allows to define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set in spin box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rker of Point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ype&lt;/b&gt; - allows to select the symbol fo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cross, asterisk, etc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ize&lt;/b&gt; - allows to define the size of the mark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) to 7 (larg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