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et_operation_page Off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n &lt;b&gt;Offset Surface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Offset Sur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translates each point of an \b Object (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long a local normal by a given \b Offset distance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egative value meaning inner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Offset operation is applicable to faces, shell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 \b Result will be a \b GEOM_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Offset(Shape, Offset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ape is a shape(s) which has to be an offset, Offset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bject (face(s), shell(s), solid(s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ffsetsn.png "The box and its offset 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offset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