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ue_faces_operation_page Glue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Glue Faces&lt;/b&gt; in the &lt;b&gt;Main Menu&lt;/b&gt; select &lt;b&gt;Repair - &gt; Glue Fac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glues faces that are coinciden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m&gt;geompy.MakeGlueFaces(theShape,theTolerance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em theShape is a compound of solids to be glued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olerance is a maximum distance between two fac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Compound of solids +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It is also possible to manually select the fac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- select the shape, specify the tolerance and press \b Det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Geometry module detects the faces where gluing can be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aces that can be glued are colored in r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aces for gluing in the 3D viewer. The selected f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_faces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Object that needs gluing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_faces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Glued object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_faces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Manual selection of faces for gluing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glue_faces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