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lane_pag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Plan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Pla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hree algorithms to create a plane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Plane by a \b Point through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passes, a \b Vector giving a normal of the plane and a &lt;b&gt;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&lt;/b&gt; (size of a side of quadrangle face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lane(Point, Vector, TrimSiz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+ 1 vector  + 1 value (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Plane by three \b Po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plane passes and a &lt;b&gt;Size of the Plan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laneThreePnt(Point1, Point2, Point3, TrimSiz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ertices + 1 value (to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rdly, you can define a \b Plane by another \b Plane or &lt;b&gt;Face&lt;/b&gt; and a &lt;b&gt;Size of the Plan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laneFace(Face, TrimSiz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+ 1 value (to define the size of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ourthly, you can define a \b Plane by two Vectors. The first vector defines the center point and th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ctor defines the normal to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lane2Vec(Vec1, Vec2, TrimSiz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ectors + 1 value (to define the size of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nally, you can define a \b Plane by the Local Coordinate System and the orientation (OXY, OYZ, OZ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laneLCS(LCS, TrimSize, [1, 2, or 3]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LCS + 1 value (to define the size of the plane) + 1 value (to define the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s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Planes created on the basis of the Global Coordinate Syste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ane_on_fa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A Plane created on a Face of another Shape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lan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