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disk_pag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called disk is a round plane with a certain radius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Disk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- &gt; Dis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ere are 3 algorithms to create a \b Disk in 3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irstly, you can create a \b Disk at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 defining its radius and selecting the orientation of its axis w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s (OXY, OYZ or OZX).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isk will lie in "OXY", "OYZ" or "OZX" plan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DiskR(Radius, Orientation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values (Dimensions at origin: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sk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 \b Disk by a &lt;b&gt;Center Point&lt;/b&gt;, a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efining the normal of a circle and a \b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DiskPntVecR(Point,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vertex (for the center) + 1 ed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) +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sk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inally, you can define a \b Disk by three \b Points that lie on its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DiskThreePnt(Point1, Point2, Point3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points which will for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sk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sks.png "Dis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disk "Primi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