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cylinder_pag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 \b Cylinder in the &lt;b&gt;Main Menu&lt;/b&gt; select &lt;b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- &gt; Primitives - &gt; Cylind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2 algorithms for creation of a \b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each operation will be a GEOM_Object (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, you can define a \b Cylinder by the &lt;b&gt;Base Point&lt;/b&gt; (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cylinder base), the \b Vector (the axis of the cyl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imensions: the Radius and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ylinder(Point, Axis, Radius, Height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 Name + 1 vertex + 1 vector + 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nsions: radius and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ylinder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define a \b Cylinder by the given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t  the origin of coordinate system. The axis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llinear to the OZ axis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ylinderRH(Radius, Height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values (Dimensions at origin: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ylinder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ylinders.png "Cylind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cylinder "Primi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